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四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比和按比分配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西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数比乙数小</w:t>
      </w:r>
      <w:r>
        <w:rPr>
          <w:b w:val="false"/>
          <w:bCs w:val="false"/>
          <w:lang w:val="en-US" w:eastAsia="en-US" w:bidi="en-US"/>
        </w:rPr>
        <w:t>37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，甲数与乙数的比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8         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 C.8         D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一个圆柱削成一个最大的圆锥，圆柱与削去部分的体积比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       B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       C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2       D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四种交通工具行驶的路程与所用时间的比，根据这些比可以判断出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速度最快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：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B.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：</w:t>
      </w:r>
      <w:r>
        <w:rPr>
          <w:b w:val="false"/>
          <w:bCs w:val="false"/>
          <w:lang w:val="en-US" w:eastAsia="en-US" w:bidi="en-US"/>
        </w:rPr>
        <w:t>0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C.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：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D.4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：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本书，已经看了总页数的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，没有看的页数与全书总页数的比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        B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5        C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正方形的周长比是</w:t>
      </w:r>
      <w:r>
        <w:rPr>
          <w:b w:val="false"/>
          <w:bCs w:val="false"/>
          <w:lang w:val="en-US" w:eastAsia="en-US" w:bidi="en-US"/>
        </w:rPr>
        <w:t>2: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两个正方形的面积比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:1       B.1:2       C.4:1       D.1: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杯盐水，盐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47700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盐和水的比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40         B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3         C.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7         D.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7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同一种树叶，长与宽的比值都比较接近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比是</w:t>
      </w:r>
      <w:r>
        <w:rPr>
          <w:b w:val="false"/>
          <w:bCs w:val="false"/>
          <w:lang w:val="en-US" w:eastAsia="en-US" w:bidi="en-US"/>
        </w:rPr>
        <w:t>1: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就是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</w:t>
      </w:r>
      <w:r>
        <w:rPr>
          <w:b w:val="false"/>
          <w:bCs w:val="false"/>
          <w:lang w:val="en-US" w:eastAsia="en-US" w:bidi="en-US"/>
        </w:rPr>
        <w:t>x=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y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</w:t>
      </w:r>
      <w:r>
        <w:rPr>
          <w:b w:val="false"/>
          <w:bCs w:val="false"/>
          <w:lang w:val="en-US" w:eastAsia="en-US" w:bidi="en-US"/>
        </w:rPr>
        <w:t>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y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比是</w:t>
      </w:r>
      <w:r>
        <w:rPr>
          <w:b w:val="false"/>
          <w:bCs w:val="false"/>
          <w:lang w:val="en-US" w:eastAsia="en-US" w:bidi="en-US"/>
        </w:rPr>
        <w:t>5: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学校走到电影院，甲用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乙用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。甲和乙的速度的比是</w:t>
      </w:r>
      <w:r>
        <w:rPr>
          <w:b w:val="false"/>
          <w:bCs w:val="false"/>
          <w:lang w:val="en-US" w:eastAsia="en-US" w:bidi="en-US"/>
        </w:rPr>
        <w:t>8: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一个圆形花园按</w:t>
      </w:r>
      <w:r>
        <w:rPr>
          <w:b w:val="false"/>
          <w:bCs w:val="false"/>
          <w:lang w:val="en-US" w:eastAsia="en-US" w:bidi="en-US"/>
        </w:rPr>
        <w:t>1: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比例尺画在图纸上，图纸上的花园面积与实际花园面积的比也是</w:t>
      </w:r>
      <w:r>
        <w:rPr>
          <w:b w:val="false"/>
          <w:bCs w:val="false"/>
          <w:lang w:val="en-US" w:eastAsia="en-US" w:bidi="en-US"/>
        </w:rPr>
        <w:t>1: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比的前项乘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后项除以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它的比值不变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三角形的三个内角度数的比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∶5∶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三个内角分别是（   ）度、（   ）度和（   ）度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辆汽车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行了</w:t>
      </w:r>
      <w:r>
        <w:rPr>
          <w:b w:val="false"/>
          <w:bCs w:val="false"/>
          <w:lang w:val="en-US" w:eastAsia="en-US" w:bidi="en-US"/>
        </w:rPr>
        <w:t>3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，这辆汽车行驶的路程和时间的比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比值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比值表示（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这辆汽车行驶的时间和路程的比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比值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比值表示（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养殖场养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白兔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黑兔。白兔的只数和黑兔的只数的比是（   ）∶（   ），白兔的只数和总只数的比是（   ）∶（   ），黑兔只数和总只数的比是（   ）∶（   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的前项和后项同时乘或除以（   ）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外），（   ）不变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把</w:t>
      </w:r>
      <w:r>
        <w:rPr>
          <w:b w:val="false"/>
          <w:bCs w:val="false"/>
          <w:lang w:val="en-US" w:eastAsia="en-US" w:bidi="en-US"/>
        </w:rPr>
        <w:t>0.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化成最简整数比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比值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把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：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化成最简整数比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比值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9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:16=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（填小数）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求比值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.6∶1.4     65∶120      1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∶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子里有三种颜色的球，黄球个数与红球个数的比是</w:t>
      </w:r>
      <w:r>
        <w:rPr>
          <w:b w:val="false"/>
          <w:bCs w:val="false"/>
          <w:lang w:val="en-US" w:eastAsia="en-US" w:bidi="en-US"/>
        </w:rPr>
        <w:t>2: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红球个数与白球个数的比是</w:t>
      </w:r>
      <w:r>
        <w:rPr>
          <w:b w:val="false"/>
          <w:bCs w:val="false"/>
          <w:lang w:val="en-US" w:eastAsia="en-US" w:bidi="en-US"/>
        </w:rPr>
        <w:t>4: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已知三种颜色的球共</w:t>
      </w:r>
      <w:r>
        <w:rPr>
          <w:b w:val="false"/>
          <w:bCs w:val="false"/>
          <w:lang w:val="en-US" w:eastAsia="en-US" w:bidi="en-US"/>
        </w:rPr>
        <w:t>1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红球有多少个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一个两位数，个位上的数和十位上的数的比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∶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十位上的数加上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就和个位上的数相等，求这个两位数是多少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齿轮有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齿，每分钟转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转；小齿轮有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齿，每分钟转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转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写出大齿轮和小齿轮齿数的比，并求出比值；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写出大齿轮和小齿轮每分钟转数的比，并求出比值；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比较上面两题的结果，说说你的发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33600" cy="12573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长方形，它的长和宽的比是</w:t>
      </w:r>
      <w:r>
        <w:rPr>
          <w:b w:val="false"/>
          <w:bCs w:val="false"/>
          <w:lang w:val="en-US" w:eastAsia="en-US" w:bidi="en-US"/>
        </w:rPr>
        <w:t>3: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如果长增加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这个新长方形的周长是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求新长方形的长与宽的比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年人的足长与身高的比大约是</w:t>
      </w:r>
      <w:r>
        <w:rPr>
          <w:b w:val="false"/>
          <w:bCs w:val="false"/>
          <w:lang w:val="en-US" w:eastAsia="en-US" w:bidi="en-US"/>
        </w:rPr>
        <w:t>1: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某小区发生了一起盗窃事件，在犯罪现场留下了一个长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足印。经过周密侦察，锁定了四名犯罪嫌疑人，下表是这四名犯罪嫌疑人的身高记录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43225" cy="8382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0: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辆汽车的速度；</w:t>
      </w:r>
      <w:r>
        <w:rPr>
          <w:b w:val="false"/>
          <w:bCs w:val="false"/>
          <w:lang w:val="en-US" w:eastAsia="en-US" w:bidi="en-US"/>
        </w:rPr>
        <w:t>1: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38175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辆汽车行驶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所需的时间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1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同的数；比值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: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: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15,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0.375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47700" cy="5041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38175" cy="5041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75÷35×12=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 xml:space="preserve">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红球有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÷(3-1)=3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位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×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位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×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3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个两位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: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: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大齿轮和小齿轮的齿数之比值与每分钟转数之比值互为倒数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: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答：新长方形的长与宽的比为</w:t>
      </w:r>
      <w:r>
        <w:rPr>
          <w:b w:val="false"/>
          <w:bCs w:val="false"/>
          <w:lang w:val="en-US" w:eastAsia="en-US" w:bidi="en-US"/>
        </w:rPr>
        <w:t>2: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4×7=1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四人中刘某的身高最接近</w:t>
      </w:r>
      <w:r>
        <w:rPr>
          <w:b w:val="false"/>
          <w:bCs w:val="false"/>
          <w:lang w:val="en-US" w:eastAsia="en-US" w:bidi="en-US"/>
        </w:rPr>
        <w:t>168 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答：刘某的嫌疑最大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4:02:31Z</dcterms:created>
  <dc:creator>。</dc:creator>
  <dc:description/>
  <dc:language>en-US</dc:language>
  <cp:lastModifiedBy>。</cp:lastModifiedBy>
  <dcterms:modified xsi:type="dcterms:W3CDTF">2022-09-14T04:03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98C0C7CC2A47A1A1AF68A3DDC52801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