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五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以内的进位加法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西师大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算式正确的是</w:t>
      </w:r>
      <w:r>
        <w:rPr>
          <w:b w:val="false"/>
          <w:bCs w:val="false"/>
          <w:lang w:val="en-US" w:eastAsia="en-US" w:bidi="en-US"/>
        </w:rPr>
        <w:t>(  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57375" cy="971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    B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11     C.6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5     D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 16     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B. 13     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C. 10     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D. 4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1       B.13       C.14       D.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列式计算，正确的是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14600" cy="8667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 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=1             B. 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6=5            C. 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6=11  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+8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        B.3        C.6        D.19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6       B.8       C.13       D.15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结果小于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的结果。  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    )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猫吃了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鱼，盘子里还剩下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鱼，它一共钓了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鱼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树上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鸟，又飞来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，现在一共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鸟。（ 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食堂买来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袋大米，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袋面粉。大米和面粉一共多少袋？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列算式是：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袋）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可以填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排队做操时，小文的左边和右边都站有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这一队有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圈一圈，填一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790825" cy="19812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  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横线上面该填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+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还是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-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？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_____9=15      8_____5=3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_____7=0       8_____5=13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_____2=7       6_____5=11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写算式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24100" cy="9239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□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□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62200" cy="9334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□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=□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○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填上</w:t>
      </w:r>
      <w:r>
        <w:rPr>
          <w:b w:val="false"/>
          <w:bCs w:val="false"/>
          <w:lang w:val="en-US" w:eastAsia="en-US" w:bidi="en-US"/>
        </w:rPr>
        <w:t>“”</w:t>
      </w:r>
      <w:r>
        <w:rPr>
          <w:b w:val="false"/>
          <w:bCs w:val="false"/>
          <w:lang w:val="en-US" w:eastAsia="en-US" w:bidi="en-US"/>
        </w:rPr>
        <w:t>&g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&lt;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=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+5○13        5+6○10       6+8○14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+7○11        13○6+5       11○9+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加数是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另一个加数是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和是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一填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+□=16    9+□=12   □+3=11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+□=13    8+□=15   □+4=14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夺红旗．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下到上，先算左边，后算右边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76750" cy="17049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列式计算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33825" cy="11811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列算式并计算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67075" cy="13620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  _____  _____ = 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做一做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95750" cy="13716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+4=  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76525" cy="8096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8+5=  </w:t>
        <w:br/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4225" cy="8572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线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05300" cy="16954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列式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57400" cy="15144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找朋友。（连一连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29100" cy="11525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48125" cy="11811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1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跳绳的和拍球的一共有多少人</w:t>
      </w:r>
      <w:r>
        <w:rPr>
          <w:b w:val="false"/>
          <w:bCs w:val="false"/>
          <w:lang w:val="en-US" w:eastAsia="en-US" w:bidi="en-US"/>
        </w:rPr>
        <w:t>?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　　　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□○□</w:t>
      </w:r>
      <w:r>
        <w:rPr>
          <w:b w:val="false"/>
          <w:bCs w:val="false"/>
          <w:lang w:val="en-US" w:eastAsia="en-US" w:bidi="en-US"/>
        </w:rPr>
        <w:t>=□ 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2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拍球的和打乒乓球的一共有多少人</w:t>
      </w:r>
      <w:r>
        <w:rPr>
          <w:b w:val="false"/>
          <w:bCs w:val="false"/>
          <w:lang w:val="en-US" w:eastAsia="en-US" w:bidi="en-US"/>
        </w:rPr>
        <w:t>?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　　　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□○□</w:t>
      </w:r>
      <w:r>
        <w:rPr>
          <w:b w:val="false"/>
          <w:bCs w:val="false"/>
          <w:lang w:val="en-US" w:eastAsia="en-US" w:bidi="en-US"/>
        </w:rPr>
        <w:t>=□ 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14700" cy="15621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原来有（   ）艘船，又驶来（   ）艘，现在有多少艘？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z w:val="36"/>
          <w:szCs w:val="36"/>
          <w:lang w:val="en-US" w:eastAsia="en-US" w:bidi="en-US"/>
        </w:rPr>
        <w:t>□○□</w:t>
      </w:r>
      <w:r>
        <w:rPr>
          <w:rFonts w:ascii="宋体" w:hAnsi="宋体" w:cs="宋体" w:eastAsia="宋体"/>
          <w:b w:val="false"/>
          <w:bCs w:val="false"/>
          <w:sz w:val="36"/>
          <w:szCs w:val="36"/>
          <w:lang w:val="en-US" w:eastAsia="en-US" w:bidi="en-US"/>
        </w:rPr>
        <w:t>＝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艘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体育用品有多少？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左往右填写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95650" cy="20288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动物园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老虎，大象比老虎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。大象有多少只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47900" cy="14573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停车场上原来有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小汽车，又开来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，停车场现在停了多少辆小汽车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，找规律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19525" cy="85725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加几进位加法，得数个位上的数都比第二个加数少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95575" cy="207645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52650" cy="16002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仔细观察表格，你有什么发现？想想是为什么．再和小朋友们说一说．</w:t>
      </w:r>
      <w:r>
        <w:rPr>
          <w:b w:val="false"/>
          <w:bCs w:val="false"/>
          <w:lang w:val="en-US" w:eastAsia="en-US" w:bidi="en-US"/>
        </w:rPr>
        <w:t>   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；－；－；＋；－；＋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=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=1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7+5&lt;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+6&gt;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+8=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+7&gt;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3&gt;6+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&lt;9+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4+4-1=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+2+1=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+4=1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71950" cy="155257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9+8=1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05325" cy="12954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(1)6+5=11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b w:val="false"/>
          <w:bCs w:val="false"/>
          <w:lang w:val="en-US" w:eastAsia="en-US" w:bidi="en-US"/>
        </w:rPr>
        <w:t>(2)5+8=13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>)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原来有（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9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）艘船，又驶来（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5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艘，现在有多少艘？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47900" cy="37084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现在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艘船。 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4,16,11,13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+5=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只）   答：大象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辆）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停车场现在停了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3,15,12,14,16,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strike w:val="false"/>
          <w:dstrike w:val="false"/>
          <w:u w:val="non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33750" cy="200977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5:38:50Z</dcterms:created>
  <dc:creator>。</dc:creator>
  <dc:description/>
  <dc:language>en-US</dc:language>
  <cp:lastModifiedBy>。</cp:lastModifiedBy>
  <dcterms:modified xsi:type="dcterms:W3CDTF">2022-09-14T05:40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7ACB035E8F4D4481E1FFFF9251244D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