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分数混合运算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根电线长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第一次用去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二次用去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两次用去的相比较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次用去的长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二次用去的长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次用去的同样长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能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植场种西红柿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公顷，相当于种黄瓜面积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种黄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公顷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公顷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公顷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式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比较，下面结论中正确的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意义相同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结果相同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意义与结果都相同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意义与结果都不同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的面积是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，它的底边长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高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C.24a        D.12a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数相乘的积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但它们都不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两个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互质数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等的数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能够整除的数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互为倒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长的铁丝平均分成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段，每段长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除以真分数所得的商一定比原来的数大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整数除以真分数，商一定大于被除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7637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结果等于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一段路，甲车每小时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乙车每小时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甲车速度是乙车的速度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66750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大米，吃了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剩下的部分比吃了的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剩下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千克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括号里填上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86275" cy="3517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的倒数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91075" cy="6381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修路队要修一条公路，第一天修了全长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二天修了全长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第一天比第二天少修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要修的这条路全长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各题，怎样算简便就怎样算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57675" cy="7810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00325" cy="9334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递等式计算，能简算的要简算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67100" cy="7810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你喜欢的方法计算下面各题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76850" cy="12477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列各题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能简算的写出简算过程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33850" cy="7715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商场七月份卖出电视机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，卖出的电视机台数比空调的台数少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月一共卖出了空调多少台？</w:t>
      </w:r>
      <w:r>
        <w:rPr>
          <w:b w:val="false"/>
          <w:bCs w:val="false"/>
          <w:lang w:val="en-US" w:eastAsia="en-US" w:bidi="en-US"/>
        </w:rPr>
        <w:t>  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阿姨家十月份用水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比九月份增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李阿姨家九月份用水多少吨？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虹百货商场一天卖出儿童服装和成人服装共</w:t>
      </w:r>
      <w:r>
        <w:rPr>
          <w:b w:val="false"/>
          <w:bCs w:val="false"/>
          <w:lang w:val="en-US" w:eastAsia="en-US" w:bidi="en-US"/>
        </w:rPr>
        <w:t>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，其中卖出的成人服装套数相当于儿童服装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卖出儿童服装和成人服装分别是多少套？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马小虎今年几岁？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9000" cy="19716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块木板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．每份是这块木板的几分之几</w:t>
      </w:r>
      <w:r>
        <w:rPr>
          <w:b w:val="false"/>
          <w:bCs w:val="false"/>
          <w:lang w:val="en-US" w:eastAsia="en-US" w:bidi="en-US"/>
        </w:rPr>
        <w:t>?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，算一算</w:t>
      </w:r>
      <w:r>
        <w:rPr>
          <w:b w:val="false"/>
          <w:bCs w:val="false"/>
          <w:lang w:val="en-US" w:eastAsia="en-US" w:bidi="en-US"/>
        </w:rPr>
        <w:t>)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0" cy="10191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哪两个数互为倒数？请用线连起来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1225" cy="10763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；＜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；＜；＜；＝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20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08965" cy="5041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2  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28800" cy="30416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2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0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台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个月一共卖出了空调</w:t>
      </w:r>
      <w:r>
        <w:rPr>
          <w:b w:val="false"/>
          <w:bCs w:val="false"/>
          <w:lang w:val="en-US" w:eastAsia="en-US" w:bidi="en-US"/>
        </w:rPr>
        <w:t>1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台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+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0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吨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李阿姨家九月份用水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0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+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00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套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80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套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卖出儿童服装</w:t>
      </w:r>
      <w:r>
        <w:rPr>
          <w:b w:val="false"/>
          <w:bCs w:val="false"/>
          <w:lang w:val="en-US" w:eastAsia="en-US" w:bidi="en-US"/>
        </w:rPr>
        <w:t>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，卖出成人服装</w:t>
      </w:r>
      <w:r>
        <w:rPr>
          <w:b w:val="false"/>
          <w:bCs w:val="false"/>
          <w:lang w:val="en-US" w:eastAsia="en-US" w:bidi="en-US"/>
        </w:rPr>
        <w:t>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4÷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4×3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岁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马小虎今年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÷4=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62100" cy="105727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份是这块木板的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38700" cy="167640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18.png"/><Relationship Id="rId26" Type="http://schemas.openxmlformats.org/officeDocument/2006/relationships/image" Target="media/image2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1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5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14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14.png"/><Relationship Id="rId50" Type="http://schemas.openxmlformats.org/officeDocument/2006/relationships/image" Target="media/image7.png"/><Relationship Id="rId51" Type="http://schemas.openxmlformats.org/officeDocument/2006/relationships/image" Target="media/image25.png"/><Relationship Id="rId52" Type="http://schemas.openxmlformats.org/officeDocument/2006/relationships/image" Target="media/image36.png"/><Relationship Id="rId53" Type="http://schemas.openxmlformats.org/officeDocument/2006/relationships/image" Target="media/image26.png"/><Relationship Id="rId54" Type="http://schemas.openxmlformats.org/officeDocument/2006/relationships/image" Target="media/image3.png"/><Relationship Id="rId55" Type="http://schemas.openxmlformats.org/officeDocument/2006/relationships/image" Target="media/image26.png"/><Relationship Id="rId56" Type="http://schemas.openxmlformats.org/officeDocument/2006/relationships/image" Target="media/image12.png"/><Relationship Id="rId57" Type="http://schemas.openxmlformats.org/officeDocument/2006/relationships/image" Target="media/image37.png"/><Relationship Id="rId58" Type="http://schemas.openxmlformats.org/officeDocument/2006/relationships/image" Target="media/image37.png"/><Relationship Id="rId59" Type="http://schemas.openxmlformats.org/officeDocument/2006/relationships/image" Target="media/image5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38.png"/><Relationship Id="rId63" Type="http://schemas.openxmlformats.org/officeDocument/2006/relationships/image" Target="media/image40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6:41:18Z</dcterms:created>
  <dc:creator>。</dc:creator>
  <dc:description/>
  <dc:language>en-US</dc:language>
  <cp:lastModifiedBy>。</cp:lastModifiedBy>
  <dcterms:modified xsi:type="dcterms:W3CDTF">2022-09-18T06:4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83DA7CDC344859A59F5FA20DEE04B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