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九年级数学《图形的位似》教学设计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教学目标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知识目标：</w:t>
      </w:r>
    </w:p>
    <w:p>
      <w:pPr>
        <w:pStyle w:val="Normal"/>
        <w:spacing w:lineRule="auto" w:line="360"/>
        <w:ind w:firstLine="240"/>
        <w:rPr>
          <w:rFonts w:ascii="宋体" w:hAnsi="宋体" w:cs="Courier New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了解图形的位似概念，</w:t>
      </w:r>
      <w:r>
        <w:rPr>
          <w:rFonts w:ascii="宋体" w:hAnsi="宋体" w:cs="Courier New"/>
          <w:sz w:val="24"/>
        </w:rPr>
        <w:t>会判断简单的位似图形和位似中心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理解位似图形的性质，</w:t>
      </w:r>
      <w:r>
        <w:rPr>
          <w:rFonts w:ascii="宋体" w:hAnsi="宋体" w:cs="宋体"/>
          <w:bCs/>
          <w:color w:val="000000"/>
          <w:sz w:val="24"/>
        </w:rPr>
        <w:t>掌握</w:t>
      </w:r>
      <w:r>
        <w:rPr>
          <w:rFonts w:ascii="宋体" w:hAnsi="宋体" w:cs="宋体"/>
          <w:sz w:val="24"/>
        </w:rPr>
        <w:t>以坐标原点为位似中心的位似变换的性质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能力目标：</w:t>
      </w:r>
    </w:p>
    <w:p>
      <w:pPr>
        <w:pStyle w:val="Normal"/>
        <w:spacing w:lineRule="auto" w:line="360"/>
        <w:ind w:firstLine="24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Courier New"/>
          <w:sz w:val="24"/>
        </w:rPr>
        <w:t>（</w:t>
      </w:r>
      <w:r>
        <w:rPr>
          <w:rFonts w:cs="Courier New" w:ascii="宋体" w:hAnsi="宋体"/>
          <w:sz w:val="24"/>
        </w:rPr>
        <w:t>1</w:t>
      </w:r>
      <w:r>
        <w:rPr>
          <w:rFonts w:ascii="宋体" w:hAnsi="宋体" w:cs="Courier New"/>
          <w:sz w:val="24"/>
        </w:rPr>
        <w:t>）能利用位似将一个图形放大或缩小，</w:t>
      </w:r>
      <w:r>
        <w:rPr>
          <w:rFonts w:ascii="宋体" w:hAnsi="宋体" w:cs="宋体"/>
          <w:bCs/>
          <w:color w:val="000000"/>
          <w:sz w:val="24"/>
        </w:rPr>
        <w:t>解决一些简单的实际问题。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Arial"/>
          <w:b/>
          <w:b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）</w:t>
      </w:r>
      <w:r>
        <w:rPr>
          <w:rFonts w:ascii="宋体" w:hAnsi="宋体" w:cs="Courier New"/>
          <w:sz w:val="24"/>
        </w:rPr>
        <w:t>培养学生综合分析问题、解决问题的能力，进一步提高学生利用图形的变换解决问题的能力和小组合作、探究学习的能力，促进良好的数学思维习惯和应用意识的形成。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bCs/>
          <w:color w:val="000000"/>
          <w:sz w:val="24"/>
        </w:rPr>
      </w:pPr>
      <w:r>
        <w:rPr>
          <w:rFonts w:ascii="仿宋_GB2312" w:hAnsi="仿宋_GB2312" w:cs="Arial" w:eastAsia="仿宋_GB2312"/>
          <w:b/>
          <w:bCs/>
          <w:color w:val="000000"/>
          <w:sz w:val="24"/>
        </w:rPr>
        <w:t>　</w:t>
      </w:r>
      <w:r>
        <w:rPr>
          <w:rFonts w:ascii="宋体" w:hAnsi="宋体" w:cs="Courier New"/>
          <w:sz w:val="24"/>
        </w:rPr>
        <w:t>（</w:t>
      </w:r>
      <w:r>
        <w:rPr>
          <w:rFonts w:cs="Courier New" w:ascii="宋体" w:hAnsi="宋体"/>
          <w:sz w:val="24"/>
        </w:rPr>
        <w:t>3</w:t>
      </w:r>
      <w:r>
        <w:rPr>
          <w:rFonts w:ascii="宋体" w:hAnsi="宋体" w:cs="Courier New"/>
          <w:sz w:val="24"/>
        </w:rPr>
        <w:t>）发展学生的合情推理能力和初步的逻辑推理能力。</w:t>
      </w:r>
      <w:r>
        <w:rPr>
          <w:rFonts w:ascii="仿宋_GB2312" w:hAnsi="仿宋_GB2312" w:cs="Arial" w:eastAsia="仿宋_GB2312"/>
          <w:b/>
          <w:bCs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情感目标：</w:t>
      </w:r>
    </w:p>
    <w:p>
      <w:pPr>
        <w:pStyle w:val="Normal"/>
        <w:spacing w:lineRule="auto" w:line="360"/>
        <w:ind w:firstLine="24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Courier New"/>
          <w:sz w:val="24"/>
        </w:rPr>
        <w:t>通过较多的社会背景素材的展现，使学生亲身经历位似图形的概念形成过程和位似图形、位似变换的性质的探索过程，感受数学学习内容的现实性、应用性、挑战性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宋体" w:hAnsi="宋体" w:cs="Courier New"/>
          <w:sz w:val="24"/>
        </w:rPr>
      </w:pPr>
      <w:r>
        <w:rPr>
          <w:rFonts w:ascii="宋体" w:hAnsi="宋体" w:cs="Courier New"/>
          <w:sz w:val="24"/>
        </w:rPr>
        <w:t>（</w:t>
      </w:r>
      <w:r>
        <w:rPr>
          <w:rFonts w:cs="Courier New" w:ascii="宋体" w:hAnsi="宋体"/>
          <w:sz w:val="24"/>
        </w:rPr>
        <w:t>2</w:t>
      </w:r>
      <w:r>
        <w:rPr>
          <w:rFonts w:ascii="宋体" w:hAnsi="宋体" w:cs="Courier New"/>
          <w:sz w:val="24"/>
        </w:rPr>
        <w:t>）进一步体验合作互助、解决难题的情感，感受数学创造的乐趣，增进学好数学的信心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二、教学重点和难点</w:t>
      </w:r>
      <w:r>
        <w:rPr>
          <w:rFonts w:cs="宋体" w:ascii="宋体" w:hAnsi="宋体"/>
          <w:b/>
          <w:bCs/>
          <w:sz w:val="24"/>
        </w:rPr>
        <w:br/>
      </w:r>
      <w:r>
        <w:rPr>
          <w:rFonts w:ascii="宋体" w:hAnsi="宋体" w:cs="宋体"/>
          <w:b/>
          <w:bCs/>
          <w:sz w:val="24"/>
        </w:rPr>
        <w:t>教学重点</w:t>
      </w:r>
      <w:r>
        <w:rPr>
          <w:rFonts w:ascii="宋体" w:hAnsi="宋体" w:cs="宋体"/>
          <w:bCs/>
          <w:sz w:val="24"/>
        </w:rPr>
        <w:t>：</w:t>
      </w:r>
      <w:r>
        <w:rPr>
          <w:rFonts w:ascii="宋体" w:hAnsi="宋体" w:cs="宋体"/>
          <w:bCs/>
          <w:color w:val="000000"/>
          <w:sz w:val="24"/>
        </w:rPr>
        <w:t>图形的位似概念、位似图形的性质及利用位似把一个图形放大或缩小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教学难点</w:t>
      </w:r>
      <w:r>
        <w:rPr>
          <w:rFonts w:ascii="宋体" w:hAnsi="宋体" w:cs="宋体"/>
          <w:bCs/>
          <w:sz w:val="24"/>
        </w:rPr>
        <w:t>：在直角坐标系中，以原点为位似中心的位似变换的性质</w:t>
      </w:r>
      <w:r>
        <w:rPr>
          <w:rFonts w:ascii="宋体" w:hAnsi="宋体" w:cs="宋体"/>
          <w:bCs/>
          <w:color w:val="000000"/>
          <w:sz w:val="24"/>
        </w:rPr>
        <w:t>涉及到数形结合、分类讨论的数学思想等一些学生的数学薄弱环节，</w:t>
      </w:r>
      <w:r>
        <w:rPr>
          <w:rFonts w:ascii="宋体" w:hAnsi="宋体" w:cs="宋体"/>
          <w:bCs/>
          <w:sz w:val="24"/>
        </w:rPr>
        <w:t>不容易被理解，是本节教学的难点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教学过程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936230</wp:posOffset>
                </wp:positionV>
                <wp:extent cx="5600700" cy="9520555"/>
                <wp:effectExtent l="5080" t="5080" r="4445" b="5080"/>
                <wp:wrapSquare wrapText="bothSides"/>
                <wp:docPr id="1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9520560"/>
                          <a:chOff x="0" y="0"/>
                          <a:chExt cx="5600880" cy="9520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00160" cy="9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21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楷体_GB2312" w:cs="Times New Roman"/>
                                  <w:color w:val="CC9900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一、创设情境，构建新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．位似图形的概念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幻灯片出示图形，让学生归纳探究位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特征，教师引导得出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2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2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216360"/>
                            <a:ext cx="973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学生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216360"/>
                            <a:ext cx="973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教学步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720" y="216360"/>
                            <a:ext cx="973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教师活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0" y="109080"/>
                            <a:ext cx="8521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教学形式和媒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600" y="0"/>
                            <a:ext cx="0" cy="9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0"/>
                            <a:ext cx="0" cy="9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41880"/>
                            <a:ext cx="56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0"/>
                            <a:ext cx="0" cy="9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0pt;margin-top:-624.9pt;width:441pt;height:749.65pt" coordorigin="0,-12498" coordsize="8820,149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-12498;width:8818;height:14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21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楷体_GB2312" w:cs="Times New Roman"/>
                            <w:color w:val="CC9900"/>
                            <w:lang w:val="en-US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1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楷体_GB2312" w:cs="Times New Roman"/>
                            <w:color w:val="000000"/>
                            <w:lang w:val="en-US" w:eastAsia="zh-CN" w:bidi="ar-SA"/>
                          </w:rPr>
                          <w:t>一、创设情境，构建新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．位似图形的概念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幻灯片出示图形，让学生归纳探究位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特征，教师引导得出结论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21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21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5943;top:-12157;width:1532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学生活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58;top:-12157;width:1532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教学步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09;top:-12157;width:1532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教师活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78;top:-12326;width:1341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教学形式和媒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944,-12498" to="5944,2494" ID="直线 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78,-12498" to="7478,2494" ID="直线 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,-11487" to="8819,-11487" ID="直线 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10,-12498" to="4410,2494" ID="直线 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55820</wp:posOffset>
                </wp:positionV>
                <wp:extent cx="2716530" cy="3962400"/>
                <wp:effectExtent l="0" t="0" r="0" b="0"/>
                <wp:wrapSquare wrapText="bothSides"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一般地，取定一个点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，如果一个图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上每一个点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对应另一个图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G’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上的点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P’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 xml:space="preserve">，且满足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）：直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PP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经过点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）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︰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=∣K∣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，其中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是非零常数，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＞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时，点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在射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上，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时，点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在射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 xml:space="preserve">的反向延长线上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那么称图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与图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是位似图形，这个点叫作位似中心，常数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叫作位似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．位似的性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　幻灯片出示图形，学生猜想并证明位似图形的性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312pt;mso-wrap-distance-left:9.05pt;mso-wrap-distance-right:9.05pt;mso-wrap-distance-top:0pt;mso-wrap-distance-bottom:0pt;margin-top:366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一般地，取定一个点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O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，如果一个图形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G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上每一个点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P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对应另一个图形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G’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上的点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P’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 xml:space="preserve">，且满足：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）：直线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PP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经过点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O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）：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OP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︰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OP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’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=∣K∣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，其中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K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是非零常数，当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K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＞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0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时，点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P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’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在射线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OP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上，当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K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＜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0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时，点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P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’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在射线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OP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 xml:space="preserve">的反向延长线上。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那么称图形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G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与图形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G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’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是位似图形，这个点叫作位似中心，常数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K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叫作位似比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．位似的性质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color w:val="0000FF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Cs/>
                          <w:sz w:val="24"/>
                        </w:rPr>
                        <w:t>　幻灯片出示图形，学生猜想并证明位似图形的性质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color w:val="0000FF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584960</wp:posOffset>
                </wp:positionV>
                <wp:extent cx="800100" cy="3268980"/>
                <wp:effectExtent l="0" t="0" r="0" b="0"/>
                <wp:wrapSquare wrapText="bothSides"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展示现实生活中的位似图形，</w:t>
                            </w:r>
                            <w:r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让学生体会本课的价值，激发学生的兴趣。</w:t>
                            </w:r>
                            <w:r>
                              <w:rPr>
                                <w:sz w:val="24"/>
                              </w:rPr>
                              <w:t>启发学生寻找图形的特点。并概括出位似图形和位似中心的定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7.4pt;mso-wrap-distance-left:9.05pt;mso-wrap-distance-right:9.05pt;mso-wrap-distance-top:0pt;mso-wrap-distance-bottom:0pt;margin-top:124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展示现实生活中的位似图形，</w:t>
                      </w:r>
                      <w:r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  <w:t>让学生体会本课的价值，激发学生的兴趣。</w:t>
                      </w:r>
                      <w:r>
                        <w:rPr>
                          <w:sz w:val="24"/>
                        </w:rPr>
                        <w:t>启发学生寻找图形的特点。并概括出位似图形和位似中心的定义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4750</wp:posOffset>
                </wp:positionH>
                <wp:positionV relativeFrom="paragraph">
                  <wp:posOffset>2377440</wp:posOffset>
                </wp:positionV>
                <wp:extent cx="800100" cy="118872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通过观察，寻找图形的特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3.6pt;mso-wrap-distance-left:9.05pt;mso-wrap-distance-right:9.05pt;mso-wrap-distance-top:0pt;mso-wrap-distance-bottom:0pt;margin-top:187.2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  <w:t>通过观察，寻找图形的特点。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2278380</wp:posOffset>
                </wp:positionV>
                <wp:extent cx="685800" cy="8915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多媒体展示图片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0.2pt;mso-wrap-distance-left:9.05pt;mso-wrap-distance-right:9.05pt;mso-wrap-distance-top:0pt;mso-wrap-distance-bottom:0pt;margin-top:179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  <w:sz w:val="24"/>
                          <w:lang w:val="zh-CN"/>
                        </w:rPr>
                        <w:t>多媒体展示图片资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0</wp:posOffset>
                </wp:positionV>
                <wp:extent cx="685800" cy="8305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个别学习与师生互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5.4pt;mso-wrap-distance-left:9.05pt;mso-wrap-distance-right:9.05pt;mso-wrap-distance-top:0pt;mso-wrap-distance-bottom:0pt;margin-top:23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  <w:t>个别学习与师生互动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3355</wp:posOffset>
                </wp:positionH>
                <wp:positionV relativeFrom="paragraph">
                  <wp:posOffset>5695950</wp:posOffset>
                </wp:positionV>
                <wp:extent cx="914400" cy="227393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过对五个位似图形的判断，引导学生归纳出位似图形是相似图形的特殊情况，并给出位似比的概念和性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9.05pt;mso-wrap-distance-left:9.05pt;mso-wrap-distance-right:9.05pt;mso-wrap-distance-top:0pt;mso-wrap-distance-bottom:0pt;margin-top:448.5pt;mso-position-vertical-relative:text;margin-left:2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过对五个位似图形的判断，引导学生归纳出位似图形是相似图形的特殊情况，并给出位似比的概念和性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5943600</wp:posOffset>
                </wp:positionV>
                <wp:extent cx="800100" cy="138684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用位似图形定义的两个条件，进行位似图形的判断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9.2pt;mso-wrap-distance-left:9.05pt;mso-wrap-distance-right:9.05pt;mso-wrap-distance-top:0pt;mso-wrap-distance-bottom:0pt;margin-top:46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运用位似图形定义的两个条件，进行位似图形的判断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0</wp:posOffset>
                </wp:positionH>
                <wp:positionV relativeFrom="paragraph">
                  <wp:posOffset>5844540</wp:posOffset>
                </wp:positionV>
                <wp:extent cx="685800" cy="19812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多媒体展示图片资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合作学习与师生互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6pt;mso-wrap-distance-left:9.05pt;mso-wrap-distance-right:9.05pt;mso-wrap-distance-top:0pt;mso-wrap-distance-bottom:0pt;margin-top:460.2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  <w:sz w:val="24"/>
                          <w:lang w:val="zh-CN"/>
                        </w:rPr>
                        <w:t>多媒体展示图片资料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  <w:t>合作学习与师生互动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cs="宋体"/>
                          <w:bCs/>
                          <w:color w:val="000000"/>
                          <w:sz w:val="24"/>
                          <w:lang w:val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8618220"/>
                <wp:effectExtent l="5080" t="5080" r="4445" b="5080"/>
                <wp:wrapSquare wrapText="bothSides"/>
                <wp:docPr id="10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618400"/>
                          <a:chOff x="0" y="0"/>
                          <a:chExt cx="5486400" cy="861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5680" cy="861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21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楷体_GB2312" w:cs="Times New Roman"/>
                                  <w:color w:val="CC9900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195120"/>
                            <a:ext cx="953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学生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95120"/>
                            <a:ext cx="953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教学步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5120"/>
                            <a:ext cx="953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教师活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1920" y="97920"/>
                            <a:ext cx="83448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教学形式和媒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560" y="0"/>
                            <a:ext cx="0" cy="861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0"/>
                            <a:ext cx="0" cy="861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8032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861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9pt;margin-top:0pt;width:432pt;height:678.6pt" coordorigin="-180,0" coordsize="8640,13572">
                <v:shape id="shape_0" fillcolor="white" stroked="t" o:allowincell="f" style="position:absolute;left:-180;top:0;width:8638;height:13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21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楷体_GB2312" w:cs="Times New Roman"/>
                            <w:color w:val="CC9900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5643;top:307;width:150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学生活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0;top:307;width:150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教学步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40;top:307;width:150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教师活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46;top:154;width:1313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教学形式和媒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643,0" to="5643,13571" ID="直线 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46,0" to="7146,13571" ID="直线 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179,914" to="8459,914" ID="直线 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40,0" to="4140,13571" ID="直线 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8618220"/>
                <wp:effectExtent l="5080" t="5080" r="4445" b="5080"/>
                <wp:wrapSquare wrapText="bothSides"/>
                <wp:docPr id="11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618400"/>
                          <a:chOff x="0" y="0"/>
                          <a:chExt cx="5486400" cy="861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5680" cy="861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7560" y="195120"/>
                            <a:ext cx="953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6880" y="195120"/>
                            <a:ext cx="953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95120"/>
                            <a:ext cx="953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51920" y="97920"/>
                            <a:ext cx="83448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7560" y="0"/>
                            <a:ext cx="0" cy="861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0"/>
                            <a:ext cx="0" cy="861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8032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861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9pt;margin-top:0pt;width:432pt;height:678.6pt" coordorigin="-180,0" coordsize="8640,13572">
                <v:shape id="shape_0" fillcolor="white" stroked="t" o:allowincell="f" style="position:absolute;left:-180;top:0;width:8638;height:135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5643;top:307;width:1501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0;top:307;width:1501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40;top:307;width:1501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46;top:154;width:1313;height:7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643,0" to="5643,13571" ID="直线 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46,0" to="7146,13571" ID="直线 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179,914" to="8459,914" ID="直线 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40,0" to="4140,13571" ID="直线 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94360</wp:posOffset>
                </wp:positionV>
                <wp:extent cx="2743200" cy="802386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2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二、巩固提高，运用新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利用位似把图形放大或缩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等边△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与等边△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A′B′C′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是位似图形，请找出位似中心，并求出位似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1846580" cy="923925"/>
                                  <wp:effectExtent l="0" t="0" r="0" b="0"/>
                                  <wp:docPr id="1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学生得到启示，把图形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△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放大两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1.8pt;mso-wrap-distance-left:9.05pt;mso-wrap-distance-right:9.05pt;mso-wrap-distance-top:0pt;mso-wrap-distance-bottom:0pt;margin-top:46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24"/>
                        </w:rPr>
                        <w:t>二、巩固提高，运用新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利用位似把图形放大或缩小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</w:rPr>
                        <w:t>例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4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  <w:t>等边△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sz w:val="24"/>
                        </w:rPr>
                        <w:t>ABC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  <w:t>与等边△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sz w:val="24"/>
                        </w:rPr>
                        <w:t>A′B′C′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  <w:t>是位似图形，请找出位似中心，并求出位似比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1846580" cy="923925"/>
                            <wp:effectExtent l="0" t="0" r="0" b="0"/>
                            <wp:docPr id="1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学生得到启示，把图形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  <w:t>△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sz w:val="24"/>
                        </w:rPr>
                        <w:t>ABC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放大两倍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94360</wp:posOffset>
                </wp:positionV>
                <wp:extent cx="2743200" cy="802386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2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二、巩固提高，运用新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利用位似把图形放大或缩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等边△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与等边△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A′B′C′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是位似图形，请找出位似中心，并求出位似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1846580" cy="923925"/>
                                  <wp:effectExtent l="0" t="0" r="0" b="0"/>
                                  <wp:docPr id="16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学生得到启示，把图形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△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放大两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强调两种思路的作图技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练习巩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完成幻灯片上的习题，形成完整的解题思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1.8pt;mso-wrap-distance-left:9.05pt;mso-wrap-distance-right:9.05pt;mso-wrap-distance-top:0pt;mso-wrap-distance-bottom:0pt;margin-top:46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24"/>
                        </w:rPr>
                        <w:t>二、巩固提高，运用新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利用位似把图形放大或缩小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</w:rPr>
                        <w:t>例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4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  <w:t>等边△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sz w:val="24"/>
                        </w:rPr>
                        <w:t>ABC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  <w:t>与等边△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sz w:val="24"/>
                        </w:rPr>
                        <w:t>A′B′C′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  <w:t>是位似图形，请找出位似中心，并求出位似比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1846580" cy="923925"/>
                            <wp:effectExtent l="0" t="0" r="0" b="0"/>
                            <wp:docPr id="17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学生得到启示，把图形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  <w:t>△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sz w:val="24"/>
                        </w:rPr>
                        <w:t>ABC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放大两倍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强调两种思路的作图技巧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练习巩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完成幻灯片上的习题，形成完整的解题思路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783080</wp:posOffset>
                </wp:positionV>
                <wp:extent cx="800100" cy="307086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自主探究，老师纠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1.8pt;mso-wrap-distance-left:9.05pt;mso-wrap-distance-right:9.05pt;mso-wrap-distance-top:0pt;mso-wrap-distance-bottom:0pt;margin-top:140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生自主探究，老师纠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2278380</wp:posOffset>
                </wp:positionV>
                <wp:extent cx="800100" cy="59436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作学习，生生互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8pt;mso-wrap-distance-left:9.05pt;mso-wrap-distance-right:9.05pt;mso-wrap-distance-top:0pt;mso-wrap-distance-bottom:0pt;margin-top:179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合作学习，生生互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914400" cy="237744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7.2pt;mso-wrap-distance-left:9.05pt;mso-wrap-distance-right:9.05pt;mso-wrap-distance-top:0pt;mso-wrap-distance-bottom:0pt;margin-top:62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2179320</wp:posOffset>
                </wp:positionV>
                <wp:extent cx="800100" cy="79248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启发学生利用位似的性质作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2.4pt;mso-wrap-distance-left:9.05pt;mso-wrap-distance-right:9.05pt;mso-wrap-distance-top:0pt;mso-wrap-distance-bottom:0pt;margin-top:171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启发学生利用位似的性质作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8618220"/>
                <wp:effectExtent l="5080" t="5080" r="5080" b="5080"/>
                <wp:wrapSquare wrapText="bothSides"/>
                <wp:docPr id="22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8618400"/>
                          <a:chOff x="0" y="0"/>
                          <a:chExt cx="5257800" cy="861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861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21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楷体_GB2312" w:cs="Times New Roman"/>
                                  <w:color w:val="CC9900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95120"/>
                            <a:ext cx="9144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学生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5120"/>
                            <a:ext cx="9144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教学步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95120"/>
                            <a:ext cx="9144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教师活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7920"/>
                            <a:ext cx="80028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教学形式和媒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0"/>
                            <a:ext cx="0" cy="861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0" cy="861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032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0" cy="861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0pt;margin-top:7.8pt;width:414pt;height:678.6pt" coordorigin="0,156" coordsize="8280,13572">
                <v:shape id="shape_0" fillcolor="white" stroked="t" o:allowincell="f" style="position:absolute;left:0;top:156;width:8279;height:13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21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楷体_GB2312" w:cs="Times New Roman"/>
                            <w:color w:val="CC9900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5580;top:463;width:14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学生活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0;top:463;width:14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教学步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40;top:463;width:14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教师活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20;top:310;width:1259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教学形式和媒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580,156" to="5580,13727" ID="直线 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20,156" to="7020,13727" ID="直线 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070" to="8279,1070" ID="直线 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40,156" to="4140,13727" ID="直线 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56285</wp:posOffset>
                </wp:positionV>
                <wp:extent cx="2628900" cy="796099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96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三、回顾小结，梳理新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今天你学会了什么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四、布置作业，升华新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作业本作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任给一个△</w:t>
                            </w:r>
                            <w:r>
                              <w:rPr/>
                              <w:t>ABC</w:t>
                            </w:r>
                            <w:r>
                              <w:rPr/>
                              <w:t>，你能利用位似图形的特点，在三角形内作出有一边在</w:t>
                            </w:r>
                            <w:r>
                              <w:rPr/>
                              <w:t>BC</w:t>
                            </w:r>
                            <w:r>
                              <w:rPr/>
                              <w:t>上的最大的正方形吗？试一试，若能，则画出示意图并写出作法和理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通过位似，感受物理和数学的联系，实现学科整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26.85pt;mso-wrap-distance-left:9.05pt;mso-wrap-distance-right:9.05pt;mso-wrap-distance-top:0pt;mso-wrap-distance-bottom:0pt;margin-top:59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24"/>
                        </w:rPr>
                        <w:t>三、回顾小结，梳理新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  <w:t>今天你学会了什么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24"/>
                        </w:rPr>
                        <w:t>四、布置作业，升华新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作业本作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任给一个△</w:t>
                      </w:r>
                      <w:r>
                        <w:rPr/>
                        <w:t>ABC</w:t>
                      </w:r>
                      <w:r>
                        <w:rPr/>
                        <w:t>，你能利用位似图形的特点，在三角形内作出有一边在</w:t>
                      </w:r>
                      <w:r>
                        <w:rPr/>
                        <w:t>BC</w:t>
                      </w:r>
                      <w:r>
                        <w:rPr/>
                        <w:t>上的最大的正方形吗？试一试，若能，则画出示意图并写出作法和理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通过位似，感受物理和数学的联系，实现学科整合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377440</wp:posOffset>
                </wp:positionV>
                <wp:extent cx="809625" cy="1684020"/>
                <wp:effectExtent l="0" t="0" r="0" b="0"/>
                <wp:wrapSquare wrapText="bothSides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帮助学生回顾整理位似图形定义、位似图形性质、位似变换的性质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32.6pt;mso-wrap-distance-left:9.05pt;mso-wrap-distance-right:9.05pt;mso-wrap-distance-top:0pt;mso-wrap-distance-bottom:0pt;margin-top:187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  <w:t>帮助学生回顾整理位似图形定义、位似图形性质、位似变换的性质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914400" cy="1386840"/>
                <wp:effectExtent l="0" t="0" r="0" b="0"/>
                <wp:wrapSquare wrapText="bothSides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学生独立完成的基础上，引导学生进行自我纠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9.2pt;mso-wrap-distance-left:9.05pt;mso-wrap-distance-right:9.05pt;mso-wrap-distance-top:0pt;mso-wrap-distance-bottom:0pt;margin-top:62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学生独立完成的基础上，引导学生进行自我纠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188720</wp:posOffset>
                </wp:positionV>
                <wp:extent cx="685800" cy="178308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独立完成练习，并进行相互纠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0.4pt;mso-wrap-distance-left:9.05pt;mso-wrap-distance-right:9.05pt;mso-wrap-distance-top:0pt;mso-wrap-distance-bottom:0pt;margin-top:93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独立完成练习，并进行相互纠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188720</wp:posOffset>
                </wp:positionV>
                <wp:extent cx="800100" cy="79248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别学习、生生互动、师生互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2.4pt;mso-wrap-distance-left:9.05pt;mso-wrap-distance-right:9.05pt;mso-wrap-distance-top:0pt;mso-wrap-distance-bottom:0pt;margin-top:9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个别学习、生生互动、师生互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7132320</wp:posOffset>
                </wp:positionV>
                <wp:extent cx="914400" cy="1386840"/>
                <wp:effectExtent l="0" t="0" r="0" b="0"/>
                <wp:wrapSquare wrapText="bothSides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给出课外合作学习内容，引导学生攀登知识高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9.2pt;mso-wrap-distance-left:9.05pt;mso-wrap-distance-right:9.05pt;mso-wrap-distance-top:0pt;mso-wrap-distance-bottom:0pt;margin-top:561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给出课外合作学习内容，引导学生攀登知识高峰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3070860</wp:posOffset>
                </wp:positionV>
                <wp:extent cx="800100" cy="59436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生互动、师生互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8pt;mso-wrap-distance-left:9.05pt;mso-wrap-distance-right:9.05pt;mso-wrap-distance-top:0pt;mso-wrap-distance-bottom:0pt;margin-top:241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生互动、师生互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7330440</wp:posOffset>
                </wp:positionV>
                <wp:extent cx="800100" cy="594360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作学习、生生互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8pt;mso-wrap-distance-left:9.05pt;mso-wrap-distance-right:9.05pt;mso-wrap-distance-top:0pt;mso-wrap-distance-bottom:0pt;margin-top:577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合作学习、生生互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0</wp:posOffset>
                </wp:positionV>
                <wp:extent cx="685800" cy="89154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顾整理所学新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0.2pt;mso-wrap-distance-left:9.05pt;mso-wrap-distance-right:9.05pt;mso-wrap-distance-top:0pt;mso-wrap-distance-bottom:0pt;margin-top:23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顾整理所学新知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00FF"/>
      </w:rPr>
    </w:pPr>
    <w:r>
      <w:rPr>
        <w:color w:val="0000FF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6:42:00Z</dcterms:created>
  <dc:creator>Administrator</dc:creator>
  <dc:description/>
  <dc:language>en-US</dc:language>
  <cp:lastModifiedBy>Administrator</cp:lastModifiedBy>
  <dcterms:modified xsi:type="dcterms:W3CDTF">2022-09-18T09:4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MTWinEqns">
    <vt:bool>1</vt:bool>
  </property>
</Properties>
</file>