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周长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属于四个边的图形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B.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 C.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565" cy="513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D.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351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完全一样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可以拼成一个正方形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三角形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三角形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直角三角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两个边长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拼在一起，组成的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的长和宽都增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周长增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          B.20          C.3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长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铁丝正好围成一个长是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，则长方形的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          B.18          C.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将莫比乌斯带沿虚线剪开，得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38275" cy="60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条长纸条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套在一起的纸环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分开的纸环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大的纸杯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长方形中，线段</w:t>
      </w:r>
      <w:r>
        <w:rPr>
          <w:b w:val="false"/>
          <w:bCs w:val="false"/>
          <w:lang w:val="en-US" w:eastAsia="en-US" w:bidi="en-US"/>
        </w:rPr>
        <w:t>A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线段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相平行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33575" cy="1409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长是</w:t>
      </w:r>
      <w:r>
        <w:rPr>
          <w:b w:val="false"/>
          <w:bCs w:val="false"/>
          <w:lang w:val="en-US" w:eastAsia="en-US" w:bidi="en-US"/>
        </w:rPr>
        <w:t>4 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，它的周长与面积是相等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铁丝长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用它围成一个正方形，正方形的周长为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的长宽各增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周长增加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视屏幕的屏面没有周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的长和宽的和就是它的周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个角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四边形叫长方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长方形纸的长是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在这张纸里剪下一个最大的正方形，剪下的正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，剩下的图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形，它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三个边长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小正方形拼成一个长方形，那么这个长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根铁丝围成一个长方形，长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如果用这根铁丝围成一个最大的正方形，正方形的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边长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形拼成大长方形后，周长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猜猜我是什么图形。我有四条边围成的，我的四条边一样长，我的四个角是直角。我是（   ）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点子图上画出一个长方形、正方形、三角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格纸分别画一个锐角，一个直角，一个钝角，一个长方形和一个平行四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1809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计算下面各图形的周长。（单位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85765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图中的每个小正方形的边长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画出几个周长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或正方形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410450" cy="4237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张边长为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形纸的一角剪去一个长为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，剩下纸的周长是多少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990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古代埃及所有的金字塔中最大的一座是第四王朝法老胡夫的金字塔。这金字塔的底面呈正方形，每条边长约是</w:t>
      </w:r>
      <w:r>
        <w:rPr>
          <w:b w:val="false"/>
          <w:bCs w:val="false"/>
          <w:lang w:val="en-US" w:eastAsia="en-US" w:bidi="en-US"/>
        </w:rPr>
        <w:t>2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如果绕金字塔走一周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多还是少？如果多，多多少？如果少，少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和一个正方形周长相等，正方形的边长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长方形的长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长方形的宽是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李大伯有一块正方形菜地，菜地有一面靠墙，用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长的篱笆正好将菜地围起来，菜地的边长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838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由一个边长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大正方形和一个边长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形拼成的，求它的周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05025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下面图形四条边的长度，再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2305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量一量，再计算周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572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43050" cy="885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长方；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1019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14775" cy="1790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(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3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</w:t>
      </w:r>
      <w:r>
        <w:rPr>
          <w:b w:val="false"/>
          <w:bCs w:val="false"/>
          <w:lang w:val="en-US" w:eastAsia="en-US" w:bidi="en-US"/>
        </w:rPr>
        <w:t>2×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　</w:t>
      </w:r>
      <w:r>
        <w:rPr>
          <w:b w:val="false"/>
          <w:bCs w:val="false"/>
          <w:lang w:val="en-US" w:eastAsia="en-US" w:bidi="en-US"/>
        </w:rPr>
        <w:t>2+1+1+2+1+1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答案不唯一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52540" cy="36487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×4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30×4=9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=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920&lt;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少；</w:t>
      </w:r>
      <w:r>
        <w:rPr>
          <w:b w:val="false"/>
          <w:bCs w:val="false"/>
          <w:lang w:val="en-US" w:eastAsia="en-US" w:bidi="en-US"/>
        </w:rPr>
        <w:t>1000-920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×4=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13×2=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40-26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；</w:t>
      </w:r>
      <w:r>
        <w:rPr>
          <w:b w:val="false"/>
          <w:bCs w:val="false"/>
          <w:lang w:val="en-US" w:eastAsia="en-US" w:bidi="en-US"/>
        </w:rPr>
        <w:t>14+2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×4+2×2=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23241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3716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2+1+1+4</w:t>
        <w:br/>
        <w:t>=3+1+1+4</w:t>
        <w:br/>
        <w:t>=4+1+4</w:t>
        <w:br/>
        <w:t>=5+4</w:t>
        <w:br/>
        <w:t>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1019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的周长是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2+3+2</w:t>
        <w:br/>
        <w:t>=5+3+2</w:t>
        <w:br/>
        <w:t>=8+2</w:t>
        <w:br/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测量的结果如下：</w:t>
      </w:r>
      <w:r>
        <w:rPr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38300" cy="1019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周长是：</w:t>
      </w:r>
      <w:r>
        <w:rPr>
          <w:b w:val="false"/>
          <w:bCs w:val="false"/>
          <w:lang w:val="en-US" w:eastAsia="en-US" w:bidi="en-US"/>
        </w:rPr>
        <w:br/>
        <w:t>3+2+3+2</w:t>
        <w:br/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0:54:59Z</dcterms:created>
  <dc:creator>。</dc:creator>
  <dc:description/>
  <dc:language>en-US</dc:language>
  <cp:lastModifiedBy>。</cp:lastModifiedBy>
  <dcterms:modified xsi:type="dcterms:W3CDTF">2022-09-19T00:5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0588488504742BD30984BB5D5C9C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