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七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周长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张正方形纸对折后，再展开，就出现了两个（   ）形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     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     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或三角形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甲的周长与乙的周长比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的长</w:t>
      </w:r>
      <w:r>
        <w:rPr>
          <w:b w:val="false"/>
          <w:bCs w:val="false"/>
          <w:lang w:val="en-US" w:eastAsia="en-US" w:bidi="en-US"/>
        </w:rPr>
        <w:t>       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乙的长</w:t>
      </w:r>
      <w:r>
        <w:rPr>
          <w:b w:val="false"/>
          <w:bCs w:val="false"/>
          <w:lang w:val="en-US" w:eastAsia="en-US" w:bidi="en-US"/>
        </w:rPr>
        <w:t>       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样长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边长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拼成长方形或正方形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拼法拼成的长方形周长最长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和一个正方形的周长相等，长方形的长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正方形的边长是（   ）厘米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0        B.12        C.24           D.4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中两个图形的周长（   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76400" cy="90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      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      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样长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正方形剪成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后，两个长方形的周长和（   ）原来正方形的周长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等        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        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周长是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组成的一个长方形，它的周长是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正方形一定能剪成两个完全相同的长方形。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长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铁丝围成一个最大的正方形，正方形的面积是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操场，长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宽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上体育课每个同学跑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共跑（</w:t>
      </w:r>
      <w:r>
        <w:rPr>
          <w:b w:val="false"/>
          <w:bCs w:val="false"/>
          <w:lang w:val="en-US" w:eastAsia="en-US" w:bidi="en-US"/>
        </w:rPr>
        <w:t>60+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3×9=2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没有高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周长是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的正方形拼成一个长方形，它的周长是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的周长是它的边长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倍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巧画了一幅长方形的图画，长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她要在四周用红彩带围起来，再帖在墙上，共要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红彩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，相邻两边长度的和是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它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篱笆的长是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宽是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细木条钉成一个平行四边形框，长边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短边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如果把它拉成一个长方形，它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一根铁丝围成的长方形的长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宽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。如果用这根铁丝围成一个正方形，则正方形的边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点子图上把没画好的平行四边形补充完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09800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格纸上画出一个平行四边形和一个五边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1975" cy="2238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格纸分别画一个锐角，一个直角，一个钝角，一个长方形和一个平行四边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14775" cy="1809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张长方形纸的长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从上面剪下一个最大的正方形，再从余下的部分中剪下一个最大的正方形，第二次剪下的正方形的周长是多少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聪聪的妈妈在靠墙角的一块正方形菜地上种白菜，这块菜地的边长是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如果要围上篱笆，篱笆长多少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1028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古代埃及所有的金字塔中最大的一座是第四王朝法老胡夫的金字塔。这金字塔的底面呈正方形，每条边长约是</w:t>
      </w:r>
      <w:r>
        <w:rPr>
          <w:b w:val="false"/>
          <w:bCs w:val="false"/>
          <w:lang w:val="en-US" w:eastAsia="en-US" w:bidi="en-US"/>
        </w:rPr>
        <w:t>2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如果绕金字塔走一周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多还是少？如果多，多多少？如果少，少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一个花池的外形是两个重叠的正方形，正方形的边长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两个正方形重叠的相交点是正方形边长的中点。求这个花池的周长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1114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警察要用一根长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警戒绳，把一块边长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正方形事发现场围一周，警戒绳的长度够不够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量一量，再计算周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38300" cy="1057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43050" cy="885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23950" cy="781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量一量下面图形四条边的长度，再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05250" cy="23050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2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33625" cy="1066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29150" cy="23526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14775" cy="1790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-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4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5×2=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30×4=9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  <w:r>
        <w:rPr>
          <w:b w:val="false"/>
          <w:bCs w:val="false"/>
          <w:lang w:val="en-US" w:eastAsia="en-US" w:bidi="en-US"/>
        </w:rPr>
        <w:t>=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920&lt;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少；</w:t>
      </w:r>
      <w:r>
        <w:rPr>
          <w:b w:val="false"/>
          <w:bCs w:val="false"/>
          <w:lang w:val="en-US" w:eastAsia="en-US" w:bidi="en-US"/>
        </w:rPr>
        <w:t>1000-920=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÷2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；</w:t>
      </w:r>
      <w:r>
        <w:rPr>
          <w:b w:val="false"/>
          <w:bCs w:val="false"/>
          <w:lang w:val="en-US" w:eastAsia="en-US" w:bidi="en-US"/>
        </w:rPr>
        <w:t>4×4+2×4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×4=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，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答：警戒绳的长度不够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结果如下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371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周长是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+2+1+1+4</w:t>
        <w:br/>
        <w:t>=3+1+1+4</w:t>
        <w:br/>
        <w:t>=4+1+4</w:t>
        <w:br/>
        <w:t>=5+4</w:t>
        <w:br/>
        <w:t>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结果如下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38325" cy="10191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周长是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+2+3+2</w:t>
        <w:br/>
        <w:t>=5+3+2</w:t>
        <w:br/>
        <w:t>=8+2</w:t>
        <w:br/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的结果如下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38300" cy="10191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的周长是：</w:t>
      </w:r>
      <w:r>
        <w:rPr>
          <w:b w:val="false"/>
          <w:bCs w:val="false"/>
          <w:lang w:val="en-US" w:eastAsia="en-US" w:bidi="en-US"/>
        </w:rPr>
        <w:br/>
        <w:t>3+2+3+2</w:t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0025" cy="23241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1:01:52Z</dcterms:created>
  <dc:creator>。</dc:creator>
  <dc:description/>
  <dc:language>en-US</dc:language>
  <cp:lastModifiedBy>。</cp:lastModifiedBy>
  <dcterms:modified xsi:type="dcterms:W3CDTF">2022-09-19T01:0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C2E691C2944CD955C887C98C853FB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