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013"/>
        <w:gridCol w:w="2351"/>
        <w:gridCol w:w="343"/>
        <w:gridCol w:w="1106"/>
        <w:gridCol w:w="3855"/>
      </w:tblGrid>
      <w:tr>
        <w:trPr>
          <w:trHeight w:val="1200" w:hRule="atLeast"/>
        </w:trPr>
        <w:tc>
          <w:tcPr>
            <w:tcW w:w="1063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Module 7 Unit 1 We're still influenced by Confucius's ideas.</w:t>
            </w:r>
          </w:p>
        </w:tc>
      </w:tr>
      <w:tr>
        <w:trPr>
          <w:trHeight w:val="5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题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Unit 1 We're still influenced by Confucius's ideas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课型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Listening and speaking</w:t>
            </w:r>
          </w:p>
        </w:tc>
      </w:tr>
      <w:tr>
        <w:trPr>
          <w:trHeight w:val="660" w:hRule="atLeast"/>
        </w:trPr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目标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言能力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1.Students can understand and use new words and expressions. </w:t>
              <w:br/>
              <w:t>2.Grammar:students can say some sentences by using  present simple passive voice.</w:t>
            </w:r>
          </w:p>
        </w:tc>
      </w:tr>
      <w:tr>
        <w:trPr>
          <w:trHeight w:val="660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习能力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Students can express themselves through listening and speaking. </w:t>
            </w:r>
          </w:p>
        </w:tc>
      </w:tr>
      <w:tr>
        <w:trPr>
          <w:trHeight w:val="660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思维品质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Students can express the writers by using the mind map.</w:t>
            </w:r>
          </w:p>
        </w:tc>
      </w:tr>
      <w:tr>
        <w:trPr>
          <w:trHeight w:val="660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化意识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Know more about the Chinese and world's literature culture.</w:t>
            </w:r>
          </w:p>
        </w:tc>
      </w:tr>
      <w:tr>
        <w:trPr>
          <w:trHeight w:val="9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内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分析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重难点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Present Simple Passive</w:t>
              <w:br/>
              <w:t xml:space="preserve">Describe great writers </w:t>
            </w:r>
          </w:p>
        </w:tc>
      </w:tr>
      <w:tr>
        <w:trPr>
          <w:trHeight w:val="998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法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Individual/Pair/Group-work </w:t>
              <w:br/>
              <w:t>and interactive approach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具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Multi-media</w:t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教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过程</w:t>
            </w:r>
          </w:p>
        </w:tc>
        <w:tc>
          <w:tcPr>
            <w:tcW w:w="9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 1  Lead-in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1.Guess one of The Four Great Books in China.</w:t>
              <w:br/>
              <w:t>2.Match the great books with their writers.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 2  Before listening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:guess the meaning of some sentences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 3  Listening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1.Watch a video and answer.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  <w:t xml:space="preserve">Who are the great writers? Why do they think they are great ?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2.Listen and answer.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  <w:t>Mark Twain: what does Betty think of Mark? what does Mr Jackson think of him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 4  Mind-map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  <w:t xml:space="preserve">1.Draw your mind-map about the great writers. </w:t>
              <w:br/>
              <w:t>2.Talk about each person in groups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 5  Speaking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  <w:t>Choose one of the great writers and talk about it in groups.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 6 Discussion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We should read great books. Do you agree with me ?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We should only read great books.What do you think? And why?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Step7 Teacher's advice&amp;Sharing</w:t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板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设计</w:t>
            </w:r>
          </w:p>
        </w:tc>
        <w:tc>
          <w:tcPr>
            <w:tcW w:w="9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U1 We’re still influenced by Confucius’s ideas.</w:t>
              <w:br/>
              <w:br/>
              <w:t xml:space="preserve">Grammar:                      </w:t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般现在时的被动语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主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+am/is/are+p.p                          </w:t>
              <w:br/>
              <w:t xml:space="preserve">              </w:t>
            </w:r>
          </w:p>
        </w:tc>
      </w:tr>
      <w:tr>
        <w:trPr>
          <w:trHeight w:val="640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03:00Z</dcterms:created>
  <dc:creator>lenovo</dc:creator>
  <dc:description/>
  <cp:keywords/>
  <dc:language>en-US</dc:language>
  <cp:lastModifiedBy>admin</cp:lastModifiedBy>
  <dcterms:modified xsi:type="dcterms:W3CDTF">2022-09-05T07:10:00Z</dcterms:modified>
  <cp:revision>5</cp:revision>
  <dc:subject/>
  <dc:title/>
</cp:coreProperties>
</file>