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仁爱版九年级上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Unit 4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 xml:space="preserve"> Amazi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ng Science  Topic 1  When was it invented  Section A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教学设计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The main activity is1a.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本课重点活动是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a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整个教学过程以分两组竞赛完成教学活动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Ⅰ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. Teaching aims and demands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教学目标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. Learn some new words and a phrase: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hero, prove, achieve, send up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2. Learn some useful sentences: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1) All of you must be proud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2) That prov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es tha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Chinahas made great progress in its space industry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3. Learn something about popular science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1)Chinais the third nation to send a person into space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2) It’sChina’s first lunar probe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4. Inspire the students’ patriotic emotion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Ⅱ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. Teaching aids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教具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神舟九号、五号的图片杨利伟的照片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/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嫦娥一号的图片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/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幻灯片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Ⅲ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. Five-finger Teaching Plan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五指教学方案</w:t>
      </w:r>
    </w:p>
    <w:p>
      <w:pPr>
        <w:pStyle w:val="Normal"/>
        <w:widowControl/>
        <w:shd w:fill="FFFFFF" w:val="clear"/>
        <w:spacing w:lineRule="auto" w:line="480"/>
        <w:ind w:firstLine="480"/>
        <w:jc w:val="center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tep 1  Greetings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tep 2  Presentation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呈现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神舟九号图片，进行师生问答，引出生词，呈现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a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. 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师生互动，以对话方式引出新的词汇。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Who are they 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    They are Liu Yang Liu Wang and Jing Haipeng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Yes, they ar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e famo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us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>astronauts.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in China. He is our national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>heroes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. They traveled around the earth in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Ⅸ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.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is a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>manned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>spaceship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in China. Do you know when did we launch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Ⅸ 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In 2012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Befo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re Sh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 xml:space="preserve">Ⅸ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we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>launched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another spaceships .Do you know it’s name.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Yes .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Ⅷ,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Ⅶ,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Ⅵ,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Ⅴ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How about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?Do you know something about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Ⅴ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出示神舟五号的图片，师生互动了解神舟五号的知识。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Who is the astronaunt in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Ⅴ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Yang Liwei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When did we launch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Ⅴ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In 2003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Yes, in 20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03, h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traveled around the earth in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for 21 hours.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is the first manned spaceship in China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T:    Our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countr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y is the third nation to send a person into space. Are you proud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    Yes. We are proud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T: That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>pro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ve tha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t China has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>achieved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its dream in its space industry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We know our c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ountry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launched many spaceship and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is the first manned spaceship .Do you know what we launched in 2007? It was also the first one inChina 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出示神舟六号的图片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Ss: Chang’e 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I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T: Yes, it’s a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>lunar prob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and we called it Chang’e 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I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We l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aunch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d in 2007 and the launch was very successful. Do you dream of exploring the moon one day 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 Yes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I h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ope al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l of you can achieve your dream one day. Now let’s learn some new words about it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整合学生词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T:  Just now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we tal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ked about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and Chang’e 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I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. Now we going to listen a dialog about Kangkang and Micheal.What are they talking about ?Are they talking about Shenzhou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>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and Chang’e </w:t>
      </w:r>
      <w:r>
        <w:rPr>
          <w:rFonts w:eastAsia="微软雅黑" w:cs="宋体" w:ascii="微软雅黑" w:hAnsi="微软雅黑"/>
          <w:i/>
          <w:iCs/>
          <w:color w:val="000000"/>
          <w:kern w:val="0"/>
          <w:sz w:val="24"/>
          <w:szCs w:val="24"/>
        </w:rPr>
        <w:t xml:space="preserve">I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? Now listen and then answer these questions 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2.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Listen and answer these questions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（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 xml:space="preserve">）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Who is the first person to travel into space in China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（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 xml:space="preserve">）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When did China launch Shenzhou Ⅴ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（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3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 xml:space="preserve">）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How long did ShenzhouⅤtravel around the earth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3. Listen again and then mark true (T) or false (F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      )1.China is the first nation to send a person into space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      )2.Our country have launched another spaceships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      )3.Chang’e Ⅰ.It’s the first lunar probe in the world 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      )4.Kangkang hope he can travel to the moon one day 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4. Listen aga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in and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fill in the blanks with the proper forms the given words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proud , Sh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nzhou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,launch, achieve, hero ,spaceship, lunar probe, prove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Yang Liwei is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the fi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rst Chinese to travel into space . He is our national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>       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. In 2003,he traveled around the earth in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 xml:space="preserve">              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for 21 hours . China is the third nation to send a person into space .Wonderful!we are very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 xml:space="preserve">        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. What’s more ,we hav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 xml:space="preserve">          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another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>    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wo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 xml:space="preserve">            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in the past few years.That 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>           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hat China has made great progress in its space industry. look Chang’e ⅠIt’s China’s first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 xml:space="preserve">                     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. I hope I can travel to the moon one day . I think I can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 xml:space="preserve">             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my dream in the future 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Step 3  Consolidation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第三步  巩固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.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教师带读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a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2.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两组分角色表演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a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3.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两人分角色表演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a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Step 4  Practice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第四步  练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1.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讲解语法点后做练习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I think you can achieve your dream in the future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我想将来你的梦想会实现的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（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）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achieve one’s ideal/aim/purpose/dream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（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2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）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achieve   v.      achievement  n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=I think you can realize your dream in the future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I think your dream can come true in the future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练习    选出最佳选项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Work hard ,or you won’t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 xml:space="preserve">        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your dream.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 xml:space="preserve">     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A. achieve        B. achievement      C. come true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2.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给关键词让学生复述神舟五号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Yang Liwei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，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 xml:space="preserve">Firsr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manned spaceship 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，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Third nation 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，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2003.10.15 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，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21 hours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proud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b/>
          <w:bCs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tep 5  Summary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总结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.New words and phrases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2. Learn something about spaceships and Chang’ Ⅰ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tep 6 Homework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Write a short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 xml:space="preserve"> passa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ge about the spaceship, and express yourself as a Chinese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写一篇关于宇宙飞船的文章，并表达出自己作为一名中国人的感受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                                                     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东方市八所中学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                               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                            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任喜娜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qFormat/>
    <w:rPr>
      <w:rFonts w:ascii="Calibri" w:hAnsi="Calibri" w:eastAsia="宋体" w:cs="Times New Roman"/>
      <w:i/>
      <w:iCs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18T09:51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