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八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不确定现象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人玩转盘游戏，如果选用下面哪一个转盘，游戏不公平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29275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题意选择恰当的词语填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天是星期五，明天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星期六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一定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说法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天是晴天，明天也一定是晴天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循环小数是无限小数，无限小数都是循环小数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19150" cy="47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平行四边形和长方形的面积相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从纸袋中摸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跳棋的结果（摸出一个棋子后再放回去摇匀），则纸袋中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62150" cy="140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棋数量多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棋数量多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棋和黄棋数量一样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的盒子里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摸出黑球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盒子里有若干个红球和蓝球（大小、形状完全相同），笑笑从中任意摸出一个球，记下颜色后放回搅匀再摸，一共摸了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结果摸出蓝球的次数比摸出红球的次数多，那么盒子里的蓝球一定比红球多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数字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任意取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组成两位数，组成偶数的可能性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色棋子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色棋子，任意摸出一个，摸到的肯定是红色棋子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肉包子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菜包子，小明随手拿一个来吃，那么他吃到肉包子的可能性最大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的哥哥比小明年纪大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掷一枚骰子，朝上面的点数可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掷出每个数的可能性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布袋里放入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蓝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，每次任意摸一个球再放回去，摸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摸出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的可能性最大，摸出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球和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的可能性相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确定的事件有两种，一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，另一个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袋里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分别写着数字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任意摸出一个球，有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的结果，任意摸出两个球，有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的结果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太阳从东边升起，从西边落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事件发生的可能性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不可能摸出红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从袋子里任意摸出一个球，可能摸出红球，不可能摸出蓝球，摸出黄球的可能性最大，摸出绿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90650" cy="1323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摸出红球，但摸出红球的可能性最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个转盘转到蓝色的可能性比较大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15000" cy="1266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联欢会上表演节目抽签，抽奖盒中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朗诵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跳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唱歌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小明任意抽一张，可能会抽到哪些节目？最有可能抽到什么节目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个盒子里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，第二个盒子里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在哪个盒子里更容易摸到绿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哪个转盘转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大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53025" cy="1362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玩猜数游戏．甲在心中想好一个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内的数，乙只许问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某数小吗？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只回答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乙最多问几次就一定能猜中这个数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大小相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绿；蓝；黄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；一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涂红色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球的数量大于红球的数量大于绿球的数量，不涂蓝色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数涂红色，且红球所占比例最小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图一蓝色的面积最大，所以图一转到蓝色的可能性是最大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会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朗诵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跳舞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唱歌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有可能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朗诵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二个盒子里更容易摸出绿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丙中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面积是最大的，所以丙中转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乙最多问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就一定能猜中这个数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56:01Z</dcterms:created>
  <dc:creator>。</dc:creator>
  <dc:description/>
  <dc:language>en-US</dc:language>
  <cp:lastModifiedBy>。</cp:lastModifiedBy>
  <dcterms:modified xsi:type="dcterms:W3CDTF">2022-09-20T06:5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DAF1492DB4DE9B19A3AB6DA8D6A1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