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六年级上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八单元 可能性 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书包里只有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个绿色围棋，任意拿出一个，肯定是（   ）色的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黄   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白   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绿            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哥哥买了一张体育彩票，（   ）会中奖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一定  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可能  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不可能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淘气和笑笑做摸球游戏，每次从袋子里任意摸出一个球，然后放回摇匀。每人摸了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次，记录如下：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袋子里各种颜色球的数量，下面不可能的情况是（   ）。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红球</w:t>
      </w:r>
      <w:r>
        <w:rPr>
          <w:b w:val="false"/>
          <w:bCs w:val="false"/>
          <w:lang w:val="en-US" w:eastAsia="en-US" w:bidi="en-US"/>
        </w:rPr>
        <w:t>19</w:t>
      </w:r>
      <w:r>
        <w:rPr>
          <w:b w:val="false"/>
          <w:bCs w:val="false"/>
          <w:lang w:val="en-US" w:eastAsia="en-US" w:bidi="en-US"/>
        </w:rPr>
        <w:t>个，蓝球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，黄球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个 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红球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个，蓝球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个，黄球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个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红球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个，蓝球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，黄球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 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红球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个，蓝球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，黄球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三个人玩转盘游戏，如果选用下面哪一个转盘，游戏不公平？（   ）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29275" cy="1304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淘气从一个盒子里每次摸出一个球，连续摸了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次，每次摸到的都是红球，下面说法不正确的是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摸到红球的可能性最大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盒子里可能全都是红球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盒子里一定还有其他颜色的球     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盒子里可能还有其他颜色的球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箱子里有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个黑球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红球，要使摸到红球的可能性大，至少应再向箱子中放入（   ）个红球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         B.3         C.4         D.5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从一定高度投掷一枚硬币，落地后前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次都是正面朝上，第</w:t>
      </w:r>
      <w:r>
        <w:rPr>
          <w:b w:val="false"/>
          <w:bCs w:val="false"/>
          <w:lang w:val="en-US" w:eastAsia="en-US" w:bidi="en-US"/>
        </w:rPr>
        <w:t>11</w:t>
      </w:r>
      <w:r>
        <w:rPr>
          <w:b w:val="false"/>
          <w:bCs w:val="false"/>
          <w:lang w:val="en-US" w:eastAsia="en-US" w:bidi="en-US"/>
        </w:rPr>
        <w:t>次一定是反面朝上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袋中装有形状、大小相同的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黑球，从中任意摸一个，摸到白球和黑球的可能性相等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小丽说明天的跳绳比赛他们班一定会赢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一个盒子里放有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个黑棋子，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白棋子，摸出黑棋子的可能性比摸出白棋子的可能性大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桌子上有</w:t>
      </w:r>
      <w:r>
        <w:rPr>
          <w:b w:val="false"/>
          <w:bCs w:val="false"/>
          <w:lang w:val="en-US" w:eastAsia="en-US" w:bidi="en-US"/>
        </w:rPr>
        <w:t>23</w:t>
      </w:r>
      <w:r>
        <w:rPr>
          <w:b w:val="false"/>
          <w:bCs w:val="false"/>
          <w:lang w:val="en-US" w:eastAsia="en-US" w:bidi="en-US"/>
        </w:rPr>
        <w:t>张卡片，分别写着</w:t>
      </w:r>
      <w:r>
        <w:rPr>
          <w:b w:val="false"/>
          <w:bCs w:val="false"/>
          <w:lang w:val="en-US" w:eastAsia="en-US" w:bidi="en-US"/>
        </w:rPr>
        <w:t>1—23</w:t>
      </w:r>
      <w:r>
        <w:rPr>
          <w:b w:val="false"/>
          <w:bCs w:val="false"/>
          <w:lang w:val="en-US" w:eastAsia="en-US" w:bidi="en-US"/>
        </w:rPr>
        <w:t>，背面朝上，如果摸到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的倍数，小丽赢，如果摸到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的倍数，小明赢。按这样约定，玩一次游戏，小丽一定赢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太阳从东方升起，从西方落下。（   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3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填一填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67150" cy="1371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盒子（   ）里一定能摸到红球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盒子（   ）里不可能摸到蓝球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盒子（   ）里可能摸到黄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桌上放着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张分别标有号码</w:t>
      </w:r>
      <w:r>
        <w:rPr>
          <w:b w:val="false"/>
          <w:bCs w:val="false"/>
          <w:lang w:val="en-US" w:eastAsia="en-US" w:bidi="en-US"/>
        </w:rPr>
        <w:t>1-9</w:t>
      </w:r>
      <w:r>
        <w:rPr>
          <w:b w:val="false"/>
          <w:bCs w:val="false"/>
          <w:lang w:val="en-US" w:eastAsia="en-US" w:bidi="en-US"/>
        </w:rPr>
        <w:t>的卡片，任意摸一张，有可能出现（   ）种结果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任意掷一枚骰子，朝上面的点数可能是（   ），掷出每个数的可能性（   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盘子里放着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橘子，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桃子，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个梨。明明随便拿出一个水果，有（   ）种可能，拿出（   ）的可能性最小，要想拿出这种水果的可能性最大，至少还要加（   ）个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盒中装有红球和黄球共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个，任意摸一个，若摸出红球的可能性大，则盒中至少有（   ）个红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有红球和白球两种球，两种球一共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，每次口袋中放什么球才会是下面的结果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任意摸一球，可能是红球，应放（   ）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任意摸一球，不可能是红球，应放（   ）；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任意摸一球，一定是红球，应放（   ）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3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可能摸出红球，但摸出红球的可能性最小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按要求涂一涂。一定摸出红球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按要求涂一涂。从袋子里任意摸出一个球，可能摸出红球，不可能摸出蓝球，摸出黄球的可能性最大，摸出绿球的可能性最小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1323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甲、乙玩猜数游戏．甲在心中想好一个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以内的数，乙只许问“比某数小吗？”甲只回答“是”或“不是”，那么乙最多问几次就一定能猜中这个数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在足球比赛中，胜一场得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分，平一场得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分，输一场得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分，梅园小雪足球队比赛了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场，可能得到多少分？　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小明从来都没有考过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分，所以小明一定不会考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分，这样说对吗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第一个盒子里有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黑球、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绿球，第二个盒子里有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个绿球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个红球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黑球，在哪个盒子里更容易摸到绿球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袋中装有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小球，颜色为红、白、黑三种，除颜色外其他均相同。若要求摸出一个球是白球和不是白球的可能性相等，则黑球和红球共有多少个？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大小相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；桃子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红球和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白球（答案不唯一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白球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红球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少数涂红色，且红球所占比例最小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全涂红色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黄球的数量大于红球的数量大于绿球的数量，不涂蓝色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第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500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50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25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63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32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乙最多问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次就一定能猜中这个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胜：</w:t>
      </w:r>
      <w:r>
        <w:rPr>
          <w:b w:val="false"/>
          <w:bCs w:val="false"/>
          <w:lang w:val="en-US" w:eastAsia="en-US" w:bidi="en-US"/>
        </w:rPr>
        <w:t>3+3=6</w:t>
      </w:r>
      <w:r>
        <w:rPr>
          <w:b w:val="false"/>
          <w:bCs w:val="false"/>
          <w:lang w:val="en-US" w:eastAsia="en-US" w:bidi="en-US"/>
        </w:rPr>
        <w:t>（分）；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平：</w:t>
      </w:r>
      <w:r>
        <w:rPr>
          <w:b w:val="false"/>
          <w:bCs w:val="false"/>
          <w:lang w:val="en-US" w:eastAsia="en-US" w:bidi="en-US"/>
        </w:rPr>
        <w:t>1+1=2</w:t>
      </w:r>
      <w:r>
        <w:rPr>
          <w:b w:val="false"/>
          <w:bCs w:val="false"/>
          <w:lang w:val="en-US" w:eastAsia="en-US" w:bidi="en-US"/>
        </w:rPr>
        <w:t>（分）；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输：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分；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胜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平：</w:t>
      </w:r>
      <w:r>
        <w:rPr>
          <w:b w:val="false"/>
          <w:bCs w:val="false"/>
          <w:lang w:val="en-US" w:eastAsia="en-US" w:bidi="en-US"/>
        </w:rPr>
        <w:t>3+1=4</w:t>
      </w:r>
      <w:r>
        <w:rPr>
          <w:b w:val="false"/>
          <w:bCs w:val="false"/>
          <w:lang w:val="en-US" w:eastAsia="en-US" w:bidi="en-US"/>
        </w:rPr>
        <w:t>（分）；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胜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输：</w:t>
      </w:r>
      <w:r>
        <w:rPr>
          <w:b w:val="false"/>
          <w:bCs w:val="false"/>
          <w:lang w:val="en-US" w:eastAsia="en-US" w:bidi="en-US"/>
        </w:rPr>
        <w:t>3+0=3</w:t>
      </w:r>
      <w:r>
        <w:rPr>
          <w:b w:val="false"/>
          <w:bCs w:val="false"/>
          <w:lang w:val="en-US" w:eastAsia="en-US" w:bidi="en-US"/>
        </w:rPr>
        <w:t>（分）；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平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输：</w:t>
      </w:r>
      <w:r>
        <w:rPr>
          <w:b w:val="false"/>
          <w:bCs w:val="false"/>
          <w:lang w:val="en-US" w:eastAsia="en-US" w:bidi="en-US"/>
        </w:rPr>
        <w:t>1+0=1</w:t>
      </w:r>
      <w:r>
        <w:rPr>
          <w:b w:val="false"/>
          <w:bCs w:val="false"/>
          <w:lang w:val="en-US" w:eastAsia="en-US" w:bidi="en-US"/>
        </w:rPr>
        <w:t>（分）。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可能得到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分或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分或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分或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分或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分或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不对，小明虽然没有考过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分，但是经过他的努力考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分是有可能的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在第二个盒子里更容易摸出绿球。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÷2=5</w:t>
      </w:r>
      <w:r>
        <w:rPr>
          <w:b w:val="false"/>
          <w:bCs w:val="false"/>
          <w:lang w:val="en-US" w:eastAsia="en-US" w:bidi="en-US"/>
        </w:rPr>
        <w:t>（个）  答：黑球与红球共有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。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7:58Z</dcterms:created>
  <dc:creator>。</dc:creator>
  <dc:description/>
  <dc:language>en-US</dc:language>
  <cp:lastModifiedBy>。</cp:lastModifiedBy>
  <dcterms:modified xsi:type="dcterms:W3CDTF">2022-09-20T08:1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360850CE04DF2BAEAE0037F9B0AE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