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三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1           B.84           C.94           D.2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2       B.42       C.61       D.4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“18○6=2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   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“41○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较大小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符号是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两位数与最大的两位数的差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             B.89             C.7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+42=87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跟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数，它更接近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一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给小明买了一个生日蛋糕，花了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妈妈给售货员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，钱正好够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23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加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规律填数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要求填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+53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+73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4+45=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1________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3________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2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________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3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9________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4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进行计算：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8+57=______  83-47=______  75+25=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8-89=______  46+37=______  100-83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3=______   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6=______   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   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心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______</w:t>
        <w:tab/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0=______</w:t>
        <w:tab/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______</w:t>
        <w:tab/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______</w:t>
        <w:tab/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算式的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根绳子绕柱子一圈，绳子还长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接上一根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长的绳子，就正好又能绕柱子一圈。这根绳子原来长多少米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军原来有多少钱？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43175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72025" cy="1285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入队仪式上，高年级的同学给新队员戴红领巾，已经戴了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还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没戴，新队员有多少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有男生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比男生少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有多少人？我们班一共有多少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篮球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一个，排球比篮球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便宜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足球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9865" cy="180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篮球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贵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一个排球多少钱？一个足球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9865" cy="1803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少钱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二年级男同学最喜欢的体育运动统计图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33625" cy="1952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格代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游泳的比足球的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出规律，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762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00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2419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+2+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根绳子原来长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86325" cy="9810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1+14=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   答：小军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+20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 答：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5+18=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新队员有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7-9=1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18+27=4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女生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一共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4-16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54+28=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个排球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一个足球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9825" cy="1733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29:47Z</dcterms:created>
  <dc:creator>。</dc:creator>
  <dc:description/>
  <dc:language>en-US</dc:language>
  <cp:lastModifiedBy>。</cp:lastModifiedBy>
  <dcterms:modified xsi:type="dcterms:W3CDTF">2022-09-20T12:3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D8D51720E40899607210C165192E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