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一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0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以内的加法和减法（三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苏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加数是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加数是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和是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2        B.92        C.83        D.8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选择答案．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山坡上有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白山羊在吃草，黑山羊比白山羊少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求</w:t>
      </w:r>
      <w:r>
        <w:rPr>
          <w:b w:val="false"/>
          <w:bCs w:val="false"/>
          <w:lang w:val="en-US" w:eastAsia="en-US" w:bidi="en-US"/>
        </w:rPr>
        <w:t>________________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？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黑山羊有多少只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黑山羊和白山羊共有多少只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列式</w:t>
      </w:r>
      <w:r>
        <w:rPr>
          <w:b w:val="false"/>
          <w:bCs w:val="false"/>
          <w:lang w:val="en-US" w:eastAsia="en-US" w:bidi="en-US"/>
        </w:rPr>
        <w:t>_______________________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7                B.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有女生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，男生比女生少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，男生有多少名？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名）</w:t>
      </w:r>
      <w:r>
        <w:rPr>
          <w:b w:val="false"/>
          <w:bCs w:val="false"/>
          <w:lang w:val="en-US" w:eastAsia="en-US" w:bidi="en-US"/>
        </w:rPr>
        <w:t>               </w:t>
      </w:r>
      <w:r>
        <w:rPr>
          <w:b w:val="false"/>
          <w:bCs w:val="false"/>
          <w:lang w:val="en-US" w:eastAsia="en-US" w:bidi="en-US"/>
        </w:rPr>
        <w:t>B.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名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数是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比乙数少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求数的算式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5+13             B.35-13       C.35-13+3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6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7           B.37           C.72           D.5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买土豆花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买豆角用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一共要付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。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</w:t>
      </w:r>
      <w:r>
        <w:rPr>
          <w:b w:val="false"/>
          <w:bCs w:val="false"/>
          <w:lang w:val="en-US" w:eastAsia="en-US" w:bidi="en-US"/>
        </w:rPr>
        <w:t>37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0-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，应先算加法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7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上一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红玫瑰，康乃馨比红玫瑰多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，郁金香比康乃馨少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。郁金香比红玫瑰多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红玫瑰，康乃馨比红玫瑰多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，郁金香比康乃馨少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。郁金香比红玫瑰多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4=________</w:t>
        <w:tab/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8=________</w:t>
        <w:tab/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1=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算式填空：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66750" cy="61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8" r="-5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14375" cy="589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+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-”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8________6=24     25________5=30     15________5=12-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7________9=36     18________9=9      72________8=8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0_______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8_______58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0_______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6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规律填一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28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32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36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(    )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(    )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6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56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47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横线上里最大能填什么数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6-______&gt;8    63-______&gt;7    59-______&gt;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合适的数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70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0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5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8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猜一猜，小海星姐姐和她的伙伴藏起了什么数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66775" cy="9429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：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0=________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=________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，看看有什么相同，有什么不同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4-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74-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  32-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32+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-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25+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   40-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42-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48225" cy="904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会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14850" cy="1247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选择算式的得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71675" cy="2247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买了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，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香蕉。香蕉再增加几只，就和苹果同样多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1975" cy="952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文具盒需要多少钱？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样东西各买一个，需要多少钱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明光小学有排球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小足球比排球多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。小足球有多少只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05025" cy="1123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76700" cy="1143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辆车要多少元停车费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刚买一根长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铁丝，用了一些后还剩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他用了多少米铁丝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学门诊部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计算有错误，请你把它改正过来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24425" cy="14287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线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71825" cy="8572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A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B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+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&lt;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=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&lt;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(1)40   44   52 (2) 38   29   1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0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00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0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8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,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3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5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86325" cy="9810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52925" cy="12668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</w:t>
      </w:r>
      <w:r>
        <w:rPr>
          <w:b w:val="false"/>
          <w:bCs w:val="false"/>
          <w:lang w:val="en-US" w:eastAsia="en-US" w:bidi="en-US"/>
        </w:rPr>
        <w:t>: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33675" cy="24193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6-9=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 答：香蕉再增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就和苹果同样多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×3=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文具盒需要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4+10+8+3=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样东西各买一个，需要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+9=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   答：小足球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。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-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；</w:t>
      </w:r>
      <w:r>
        <w:rPr>
          <w:b w:val="false"/>
          <w:bCs w:val="false"/>
          <w:lang w:val="en-US" w:eastAsia="en-US" w:bidi="en-US"/>
        </w:rPr>
        <w:t>15+15=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辆车要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停车费</w:t>
      </w:r>
      <w:r>
        <w:rPr>
          <w:b w:val="false"/>
          <w:bCs w:val="false"/>
          <w:lang w:val="en-US" w:eastAsia="en-US" w:bidi="en-US"/>
        </w:rPr>
        <w:t>.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6=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8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3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86000" cy="4279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2:36:48Z</dcterms:created>
  <dc:creator>。</dc:creator>
  <dc:description/>
  <dc:language>en-US</dc:language>
  <cp:lastModifiedBy>。</cp:lastModifiedBy>
  <dcterms:modified xsi:type="dcterms:W3CDTF">2022-09-20T12:3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6CB7435DF496CBE3E040A4F3540BF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