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加法和减法（三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合唱团原来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现在离开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合唱团现在有多少人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9          B.28          C.2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3)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5         B.22         C.12         D.6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妈妈用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买了两本书，找回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          B.32          C.4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钢笔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帽子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篮球：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得知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两件物品价格的和最接近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钢笔和帽子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帽子和篮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钢笔和篮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给小兰</w:t>
      </w:r>
      <w:r>
        <w:rPr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人的苹果就同样多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           B.6            C.5            D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火眼金睛辨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2765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41" r="-6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个加数一定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b w:val="false"/>
          <w:bCs w:val="false"/>
          <w:lang w:val="en-US" w:eastAsia="en-US" w:bidi="en-US"/>
        </w:rPr>
        <w:t>37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0-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应先算加法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红玫瑰，康乃馨比红玫瑰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郁金香比康乃馨少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郁金香比红玫瑰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问题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后，得多少？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30+5=______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190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81250" cy="1238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拿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以后，还剩下多少？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t>35-5=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再计算</w:t>
      </w:r>
      <w:r>
        <w:rPr>
          <w:b w:val="false"/>
          <w:bCs w:val="false"/>
          <w:lang w:val="en-US" w:eastAsia="en-US" w:bidi="en-US"/>
        </w:rPr>
        <w:t>5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7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应先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其结果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比</w:t>
      </w:r>
      <w:r>
        <w:rPr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我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7+20○91-18           46+9○51         58-13○54-9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5-16+20○100          79○95-17        18+26○50-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＋或－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______2=10       3______8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      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1______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5______4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8______4    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15______1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部电话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可以这样付钱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“＞”，“＜”或“＝”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________50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________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________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6-38+25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4-20+15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-8-8=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  <w:r>
        <w:rPr>
          <w:b w:val="false"/>
          <w:bCs w:val="false"/>
          <w:lang w:val="en-US" w:eastAsia="en-US" w:bidi="en-US"/>
        </w:rPr>
        <w:t>   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8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5+17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5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4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3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0=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7=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算式的得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2247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算一算，再给得数大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花朵涂上红色，给得数小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花朵涂上黄色。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81675" cy="1076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ascii="Times New Roman" w:hAnsi="Times New Roman" w:cs="Times New Roman"/>
          <w:i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一包挂面、一袋大米和一袋白糖需要多少钱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李阿姨想买一袋大米和一桶油，她付了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多少钱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66850" cy="100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一辆玩具车和一只存钱罐一共要花多少钱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双球鞋的价格是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双布鞋的价格比一双球鞋的价格便宜了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一双布鞋的价格是多少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参加表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其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合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有几个小朋友表演其他节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胖在收集奥运会明信片，他已经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又得到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．现在小胖有几张明信片？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同的式子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33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个数填入下图的六个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，使三角形每边上的三个数的和都是</w:t>
      </w:r>
      <w:r>
        <w:rPr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到下，从左到右填写</w:t>
      </w:r>
      <w:r>
        <w:rPr>
          <w:b w:val="false"/>
          <w:bCs w:val="false"/>
          <w:lang w:val="en-US" w:eastAsia="en-US" w:bidi="en-US"/>
        </w:rPr>
        <w:t>)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0725" cy="1457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；减；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＞；＝；＜；＞；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 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9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1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9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6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3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2419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895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4+20+5=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一包挂面、一袋大米和一袋白糖需要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70-20-39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李阿姨想买一袋大米和一桶油，她付了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双布鞋的价格是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8=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1714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00250" cy="14573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23:59Z</dcterms:created>
  <dc:creator>。</dc:creator>
  <dc:description/>
  <dc:language>en-US</dc:language>
  <cp:lastModifiedBy>。</cp:lastModifiedBy>
  <dcterms:modified xsi:type="dcterms:W3CDTF">2022-09-20T13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DDB2C4A904833A50BB6179D5AA586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