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20.png" ContentType="image/png"/>
  <Override PartName="/word/media/image19.png" ContentType="image/png"/>
  <Override PartName="/word/media/image18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0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9.jpeg" ContentType="image/jpeg"/>
  <Override PartName="/word/media/image40.png" ContentType="image/png"/>
  <Override PartName="/word/media/image24.png" ContentType="image/png"/>
  <Override PartName="/word/media/image11.jpeg" ContentType="image/jpe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二单元 平行四边形的初步认识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苏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的四边形中，（ ）是平行四边形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876300" cy="4876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830580" cy="6553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670560" cy="55626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两个完全一样的正方形可以拼成一个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长方体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我们上课用的黑板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圆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选出正确的图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三角形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617220" cy="27368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457200" cy="37274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739140" cy="35750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647700" cy="38798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图案中，除了有正三角形、正方形外，还可以找到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81100" cy="6858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正五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正八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正十二边形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三角形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角，将一张三角形纸剪掉一个角后，还剩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角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长方形和正方形的四个角都相等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当梯形的上底和下底相等时，就变成了平行四边形，当梯形的上底为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时，就成了三角形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电动伸缩门是利用平行四边形具有稳定性的特点制成的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方形、长方形都是特殊的平行四边形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两根同样长的铁丝分别围成一个平行四边形和一个等腰梯形，平行四边形相邻的两边分别长</w:t>
      </w:r>
      <w:r>
        <w:rPr>
          <w:lang w:val="en-US" w:eastAsia="en-US" w:bidi="en-US"/>
        </w:rPr>
        <w:t>12.5</w:t>
      </w:r>
      <w:r>
        <w:rPr>
          <w:lang w:val="zh-CN" w:eastAsia="zh-CN" w:bidi="en-US"/>
        </w:rPr>
        <w:t>厘米和</w:t>
      </w:r>
      <w:r>
        <w:rPr>
          <w:lang w:val="en-US" w:eastAsia="en-US" w:bidi="en-US"/>
        </w:rPr>
        <w:t>7.5</w:t>
      </w:r>
      <w:r>
        <w:rPr>
          <w:lang w:val="zh-CN" w:eastAsia="zh-CN" w:bidi="en-US"/>
        </w:rPr>
        <w:t>厘米，等腰梯形的腰和上底同样长，下底是上底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，等腰梯形的上底长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数一数，图中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长方形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正方形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三角形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圆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51760" cy="16992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摆一个正方形至少需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根同样长的小棒；摆一个三角形至少需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根同样长的小棒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图中圆有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个，正方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，长方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，三角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，平行四边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，共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60220" cy="112014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708025" cy="3803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是由两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形拼成的一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平行四边形的周长是</w:t>
      </w:r>
      <w:r>
        <w:rPr>
          <w:lang w:val="en-US" w:eastAsia="en-US" w:bidi="en-US"/>
        </w:rPr>
        <w:t>56</w:t>
      </w:r>
      <w:r>
        <w:rPr>
          <w:lang w:val="zh-CN" w:eastAsia="zh-CN" w:bidi="en-US"/>
        </w:rPr>
        <w:t>厘米，其中一条边长是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厘米。平行四边形另外三条边分别是多少厘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我能找规律填数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21280" cy="4191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作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下面的图形分成一个四边形和一个五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30680" cy="79248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下面图形可以分成哪些学过的图形，请你在图中画一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09600" cy="4191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用一个三角形剪一剪、拼一拼，你能剪、拼成一个平行四边形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85900" cy="111252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下面的钉子板上画一个四边形和一个五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84120" cy="18669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操作题在点子图上分别画一个钝角三角形、平行四边形和梯形，并画出钝角三角形的一条高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10840" cy="144018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右图是什么，判断具体是有多少种“零件”组成，各种“零件”有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09800" cy="111252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考考你的想象力。如下图形，沿着虚线旋转一周，看形成了什么物体？ </w:t>
      </w:r>
      <w:r>
        <w:rPr/>
        <w:drawing>
          <wp:inline distT="0" distB="0" distL="0" distR="0">
            <wp:extent cx="4213860" cy="89154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图上画一条线，把它分成两个平行四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94360" cy="50292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将一个正方形分成大小、形状都相同的四个部分。（画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种不同的分法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89020" cy="55562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列事物中哪些地方是平行四边形的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试着把它们画出来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07720" cy="122682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 </w:t>
      </w:r>
      <w:r>
        <w:rPr/>
        <w:drawing>
          <wp:inline distT="0" distB="0" distL="0" distR="0">
            <wp:extent cx="1127760" cy="13335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作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8298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45820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7284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003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1930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9060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0134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00300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09:27Z</dcterms:created>
  <dc:creator>。</dc:creator>
  <dc:description/>
  <dc:language>en-US</dc:language>
  <cp:lastModifiedBy>。</cp:lastModifiedBy>
  <dcterms:modified xsi:type="dcterms:W3CDTF">2022-09-22T07:10:46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FC0A0529846AE989C06F1A1617F5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