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二单元 两、三位数除以两位数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估一估，下面算式中的商最接近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34÷51           B.632÷71           C.520÷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将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米平均分成（   ）份，每份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            B.5            C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位数除以两位数，商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一位数      </w:t>
      </w:r>
      <w:r>
        <w:rPr/>
        <w:t>B.</w:t>
      </w:r>
      <w:r>
        <w:rPr/>
        <w:t>两位数       </w:t>
      </w:r>
      <w:r>
        <w:rPr/>
        <w:t>C.</w:t>
      </w:r>
      <w:r>
        <w:rPr/>
        <w:t>一位数或两位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捆铁丝长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米，每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米截成一段，截了（   ）次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  B.10           C.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将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米平均分成（   ）份，每份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   B.5            C.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装运一批水果，每箱装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千克，要装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箱。如果每箱装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千克，要装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箱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除数是</w:t>
      </w:r>
      <w:r>
        <w:rPr>
          <w:b w:val="false"/>
          <w:bCs w:val="false"/>
          <w:sz w:val="24"/>
          <w:szCs w:val="24"/>
        </w:rPr>
        <w:t>10000</w:t>
      </w:r>
      <w:r>
        <w:rPr>
          <w:b w:val="false"/>
          <w:bCs w:val="false"/>
          <w:sz w:val="24"/>
          <w:szCs w:val="24"/>
        </w:rPr>
        <w:t>，除数是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356</w:t>
      </w:r>
      <w:r>
        <w:rPr>
          <w:b w:val="false"/>
          <w:bCs w:val="false"/>
          <w:sz w:val="24"/>
          <w:szCs w:val="24"/>
        </w:rPr>
        <w:t>余数是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除数是两位数的除法，如果用“五入”法试商，商易偏小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三位数除以两位数，商一定是一位数或两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数的商是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，如果被除数和除数都扩 大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商仍是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863÷69</w:t>
      </w:r>
      <w:r>
        <w:rPr>
          <w:b w:val="false"/>
          <w:bCs w:val="false"/>
          <w:sz w:val="24"/>
          <w:szCs w:val="24"/>
        </w:rPr>
        <w:t>时，把除数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看作（   ）来试商，商是（   ）位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数相除，商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如果在被除数和除数的末尾都填上一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商是（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数除以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有余数，则余数最大是（      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括号里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×</w:t>
      </w:r>
      <w:r>
        <w:rPr/>
        <w:t>（   ）＜</w:t>
      </w:r>
      <w:r>
        <w:rPr/>
        <w:t>156      35×</w:t>
      </w:r>
      <w:r>
        <w:rPr/>
        <w:t>（   ）＜</w:t>
      </w:r>
      <w:r>
        <w:rPr/>
        <w:t>724      73×</w:t>
      </w:r>
      <w:r>
        <w:rPr/>
        <w:t>（   ）＜</w:t>
      </w:r>
      <w:r>
        <w:rPr/>
        <w:t>56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×</w:t>
      </w:r>
      <w:r>
        <w:rPr/>
        <w:t>（   ）＜</w:t>
      </w:r>
      <w:r>
        <w:rPr/>
        <w:t>880      93×</w:t>
      </w:r>
      <w:r>
        <w:rPr/>
        <w:t>（   ）＜</w:t>
      </w:r>
      <w:r>
        <w:rPr/>
        <w:t>903      15×</w:t>
      </w:r>
      <w:r>
        <w:rPr/>
        <w:t>（   ）＜</w:t>
      </w:r>
      <w:r>
        <w:rPr/>
        <w:t>6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草莓基地有</w:t>
      </w:r>
      <w:r>
        <w:rPr>
          <w:b w:val="false"/>
          <w:bCs w:val="false"/>
          <w:sz w:val="24"/>
          <w:szCs w:val="24"/>
        </w:rPr>
        <w:t>360</w:t>
      </w:r>
      <w:r>
        <w:rPr>
          <w:b w:val="false"/>
          <w:bCs w:val="false"/>
          <w:sz w:val="24"/>
          <w:szCs w:val="24"/>
        </w:rPr>
        <w:t>千克奶油草莓需要装箱，每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千克装一盒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盒装一箱，这些草莓一共可以装（   ）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道除法算式中，商和余数都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除数正好是余数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．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□70÷67</w:t>
      </w:r>
      <w:r>
        <w:rPr>
          <w:b w:val="false"/>
          <w:bCs w:val="false"/>
          <w:sz w:val="24"/>
          <w:szCs w:val="24"/>
        </w:rPr>
        <w:t>，可以把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看作（    ）试商，如果商是一位数，方框里最大可以填（ 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×3=_______      350÷70=_______      25+12+75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0÷10=_______    6×(3+40)=_______    2×5+20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2+2+98=_______   20÷5+16=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一个数除以</w:t>
      </w:r>
      <w:r>
        <w:rPr/>
        <w:t>26</w:t>
      </w:r>
      <w:r>
        <w:rPr/>
        <w:t>，商是</w:t>
      </w:r>
      <w:r>
        <w:rPr/>
        <w:t>37</w:t>
      </w:r>
      <w:r>
        <w:rPr/>
        <w:t>，余数是</w:t>
      </w:r>
      <w:r>
        <w:rPr/>
        <w:t>18</w:t>
      </w:r>
      <w:r>
        <w:rPr/>
        <w:t>，这个数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多少个</w:t>
      </w:r>
      <w:r>
        <w:rPr/>
        <w:t>62</w:t>
      </w:r>
      <w:r>
        <w:rPr/>
        <w:t>相加的和是</w:t>
      </w:r>
      <w:r>
        <w:rPr/>
        <w:t>930</w:t>
      </w:r>
      <w:r>
        <w:rPr/>
        <w:t>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找出下列算式的规律，在□里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1÷3=37      222÷6=37      333÷9=3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44÷□=37     555÷□=37     666÷□=3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□</w:t>
      </w:r>
      <w:r>
        <w:rPr/>
        <w:t>÷21=37      □÷24=37      □÷□=3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种浴巾的零售价是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一条，一次买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条可按批发价共付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元。这样每条浴巾比零售价便宜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某食堂运来</w:t>
      </w:r>
      <w:r>
        <w:rPr>
          <w:b w:val="false"/>
          <w:bCs w:val="false"/>
          <w:sz w:val="24"/>
          <w:szCs w:val="24"/>
        </w:rPr>
        <w:t>5500</w:t>
      </w:r>
      <w:r>
        <w:rPr>
          <w:b w:val="false"/>
          <w:bCs w:val="false"/>
          <w:sz w:val="24"/>
          <w:szCs w:val="24"/>
        </w:rPr>
        <w:t>千克大米，已经吃掉</w:t>
      </w:r>
      <w:r>
        <w:rPr>
          <w:b w:val="false"/>
          <w:bCs w:val="false"/>
          <w:sz w:val="24"/>
          <w:szCs w:val="24"/>
        </w:rPr>
        <w:t>3125</w:t>
      </w:r>
      <w:r>
        <w:rPr>
          <w:b w:val="false"/>
          <w:bCs w:val="false"/>
          <w:sz w:val="24"/>
          <w:szCs w:val="24"/>
        </w:rPr>
        <w:t>千克，剩下的每天吃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千克，还可以吃几天？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名老师带领</w:t>
      </w:r>
      <w:r>
        <w:rPr>
          <w:b w:val="false"/>
          <w:bCs w:val="false"/>
          <w:sz w:val="24"/>
          <w:szCs w:val="24"/>
        </w:rPr>
        <w:t>378</w:t>
      </w:r>
      <w:r>
        <w:rPr>
          <w:b w:val="false"/>
          <w:bCs w:val="false"/>
          <w:sz w:val="24"/>
          <w:szCs w:val="24"/>
        </w:rPr>
        <w:t>名同学去旅游，每辆车限坐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人，一共需要多少辆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李叔叔一个星期做完了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个零件。照这样计算，七月份全月能做多少个零件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作答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95115" cy="1657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两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(1)26×37+18=9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2)930÷62=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-156÷12=2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500-3125=2375</w:t>
      </w:r>
      <w:r>
        <w:rPr>
          <w:b w:val="false"/>
          <w:bCs w:val="false"/>
          <w:sz w:val="24"/>
          <w:szCs w:val="24"/>
        </w:rPr>
        <w:t>（千克）   </w:t>
      </w:r>
      <w:r>
        <w:rPr>
          <w:b w:val="false"/>
          <w:bCs w:val="false"/>
          <w:sz w:val="24"/>
          <w:szCs w:val="24"/>
        </w:rPr>
        <w:t>2375÷95=25</w:t>
      </w:r>
      <w:r>
        <w:rPr>
          <w:b w:val="false"/>
          <w:bCs w:val="false"/>
          <w:sz w:val="24"/>
          <w:szCs w:val="24"/>
        </w:rPr>
        <w:t>（天）   答：还可以吃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天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78+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32=12</w:t>
      </w:r>
      <w:r>
        <w:rPr>
          <w:b w:val="false"/>
          <w:bCs w:val="false"/>
          <w:sz w:val="24"/>
          <w:szCs w:val="24"/>
        </w:rPr>
        <w:t>（辆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10÷7×31=930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0÷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0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  400÷5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5:53:00Z</dcterms:created>
  <dc:creator>学科网(Zxxk.com)</dc:creator>
  <dc:description/>
  <dc:language>en-US</dc:language>
  <cp:lastModifiedBy>。</cp:lastModifiedBy>
  <dcterms:modified xsi:type="dcterms:W3CDTF">2022-09-22T11:55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DDF31CF21E461B9FF38BAA6D59F62D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