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写完整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四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四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四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四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，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B.6           C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补充完整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八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十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积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           B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           C.2×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乘数都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+6=6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因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因数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们的积是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+6+6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乘法算式表示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合适的数，组成和等号左边不同的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6 =_______×_______     3×8 =_______ ×_______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乘法口诀相邻两句的积相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乘法口诀相邻两句的积相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口诀，写算式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四</w:t>
      </w:r>
      <w:r>
        <w:rPr>
          <w:b w:val="false"/>
          <w:bCs w:val="false"/>
          <w:lang w:val="en-US" w:eastAsia="en-US" w:bidi="en-US"/>
        </w:rPr>
        <w:t xml:space="preserve">________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：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把乘法口诀补充完整，再根据口诀写出两道乘法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六</w:t>
      </w:r>
      <w:r>
        <w:rPr>
          <w:b w:val="false"/>
          <w:bCs w:val="false"/>
          <w:lang w:val="en-US" w:eastAsia="en-US" w:bidi="en-US"/>
        </w:rPr>
        <w:t>______       ______    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乘数都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×6=________  6×1=________  3×6=________  4×6=________  6×5=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对又快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2=_______    3×4=_______   3×3=_______   2×3=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算一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     7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________     6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________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样子，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62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71800" cy="866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组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画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算式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算式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19375" cy="771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19375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一）班第一小组共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每人植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他们一共植树多少棵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园里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苹果树，每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还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梨树，一共有多少棵果树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写大字，每天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篇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共写多少篇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羽毛球，每盒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带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够吗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做游戏，分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组，每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。一共有多少人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样子，摆一摆，画一画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48125" cy="990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的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错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并改正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-3×2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×4+15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+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D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八；</w:t>
      </w:r>
      <w:r>
        <w:rPr>
          <w:b w:val="false"/>
          <w:bCs w:val="false"/>
          <w:lang w:val="en-US" w:eastAsia="en-US" w:bidi="en-US"/>
        </w:rPr>
        <w:t>2×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×2=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四；</w:t>
      </w:r>
      <w:r>
        <w:rPr>
          <w:b w:val="false"/>
          <w:bCs w:val="false"/>
          <w:lang w:val="en-US" w:eastAsia="en-US" w:bidi="en-US"/>
        </w:rPr>
        <w:t>4×6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×4=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0" cy="1190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86100" cy="990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+5+5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×3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×5=15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7000" cy="771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×6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们一共植树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法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；乘法：</w:t>
      </w:r>
      <w:r>
        <w:rPr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。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果树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共写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篇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57650" cy="1057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：</w:t>
      </w:r>
      <w:r>
        <w:rPr>
          <w:b w:val="false"/>
          <w:bCs w:val="false"/>
          <w:lang w:val="en-US" w:eastAsia="en-US" w:bidi="en-US"/>
        </w:rPr>
        <w:t>12-3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-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√ 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3:34Z</dcterms:created>
  <dc:creator>。</dc:creator>
  <dc:description/>
  <dc:language>en-US</dc:language>
  <cp:lastModifiedBy>。</cp:lastModifiedBy>
  <dcterms:modified xsi:type="dcterms:W3CDTF">2022-09-23T08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EF4038EDA4685BB35AE544EA7FDEC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