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二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三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表内乘法（一）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苏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加，和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             B.12           C.1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4             B.28          C.3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正确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×2       B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×2       C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×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口诀补充完整。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二二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得一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六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得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一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得一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六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得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四四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得一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六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得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五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三十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得一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六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得四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×7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6           B.73           C.80           D.28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7×4=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乘法口诀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五一十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能写出两个乘法算式。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9×5=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6×2=2+2+2+2+2+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加的和是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6×5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所用的口诀是（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其中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（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积是（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＞、＜或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×4________17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×3________3+1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×4________3×3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×1________1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“四六二十四”写两道乘法算式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口诀补充完整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得八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十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五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五一十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适当的数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____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2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     ________×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4      5×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5</w:t>
      </w:r>
      <w:r>
        <w:rPr>
          <w:rStyle w:val="Appletabspan"/>
          <w:b w:val="false"/>
          <w:bCs w:val="false"/>
          <w:lang w:val="en-US" w:eastAsia="en-US" w:bidi="en-US"/>
        </w:rPr>
        <w:tab/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5×4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用的乘法口诀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和多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回答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05050" cy="695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×4+□=□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加的和是多少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×4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4×7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5×6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2×6=________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00425" cy="12001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用哪把钥匙开哪把锁？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14575" cy="18192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找朋友。（连线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95900" cy="15525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气球，每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扎成一束，可以扎成几束？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，每盘放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可以放几盘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操场上跳绳的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踢足球的人数是跳绳的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踢足球的有多少人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每辆三轮车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车轮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三轮车一共有几个车轮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同学们在操场上跳绳，每组有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一共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，跳绳的同学一共有多少人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动动小脑筋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00425" cy="12382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__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你能把下面的式子改写成乘法算式吗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+1+1+1+1–3 =______×______    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+8–1 =______×______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+2+2+2–4 =______×______   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+4+7 =______×______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+5-4 =______×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家养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鸭，养的鸡是鸭的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．养鸡多少只？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题意填好线段图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91000" cy="11906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列式解答。算式：</w:t>
      </w:r>
      <w:r>
        <w:rPr>
          <w:b w:val="false"/>
          <w:bCs w:val="false"/>
          <w:lang w:val="en-US" w:eastAsia="en-US" w:bidi="en-US"/>
        </w:rPr>
        <w:t>________×________=________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D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A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B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C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五六三十；乘数；</w:t>
      </w:r>
      <w:r>
        <w:rPr>
          <w:b w:val="false"/>
          <w:bCs w:val="false"/>
          <w:lang w:val="en-US" w:eastAsia="en-US" w:bidi="en-US"/>
        </w:rPr>
        <w:t>3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＜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＜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＜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＞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×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；五；五；二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四五二十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b w:val="false"/>
          <w:bCs w:val="false"/>
          <w:lang w:val="en-US" w:eastAsia="en-US" w:bidi="en-US"/>
        </w:rPr>
        <w:t>34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×4+2=1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5×3=15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加的和是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19475" cy="11239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66950" cy="20764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48275" cy="14382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28÷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束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0÷5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盘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4×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踢足球的有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3×5=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8×2=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跳绳的同学一共有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 xml:space="preserve">8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/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43400" cy="12382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0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character" w:styleId="Appletabspan">
    <w:name w:val="Apple-tab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8:08:37Z</dcterms:created>
  <dc:creator>。</dc:creator>
  <dc:description/>
  <dc:language>en-US</dc:language>
  <cp:lastModifiedBy>。</cp:lastModifiedBy>
  <dcterms:modified xsi:type="dcterms:W3CDTF">2022-09-23T08:0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45D347B29E4A10B1A9CACA3EB076CA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