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   B.2            C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，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B.6           C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×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           B.50           C.48           D.4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乘，积是多少？列式为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+3           B.2×3           C.3×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×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6           B.62           C.46           D.2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乘法口诀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五一十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写出两个乘法算式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得数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口诀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4=________           2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六</w:t>
      </w:r>
      <w:r>
        <w:rPr>
          <w:b w:val="false"/>
          <w:bCs w:val="false"/>
          <w:lang w:val="en-US" w:eastAsia="en-US" w:bidi="en-US"/>
        </w:rPr>
        <w:t>________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“四六二十四”写两道乘法算式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加，和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把乘法口诀补充完整，再根据口诀写出两道乘法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六</w:t>
      </w:r>
      <w:r>
        <w:rPr>
          <w:b w:val="false"/>
          <w:bCs w:val="false"/>
          <w:lang w:val="en-US" w:eastAsia="en-US" w:bidi="en-US"/>
        </w:rPr>
        <w:t>______       ______    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补充完整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八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二十五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十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补充完整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七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六</w:t>
      </w:r>
      <w:r>
        <w:rPr>
          <w:b w:val="false"/>
          <w:bCs w:val="false"/>
          <w:lang w:val="en-US" w:eastAsia="en-US" w:bidi="en-US"/>
        </w:rPr>
        <w:t>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五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喜欢的口诀是</w:t>
      </w:r>
      <w:r>
        <w:rPr>
          <w:b w:val="false"/>
          <w:bCs w:val="false"/>
          <w:lang w:val="en-US" w:eastAsia="en-US" w:bidi="en-US"/>
        </w:rPr>
        <w:t>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可以计算：</w:t>
      </w:r>
      <w:r>
        <w:rPr>
          <w:b w:val="false"/>
          <w:bCs w:val="false"/>
          <w:lang w:val="en-US" w:eastAsia="en-US" w:bidi="en-US"/>
        </w:rPr>
        <w:t>______×______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2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6×5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2×3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9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8×3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对又快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2=_______    3×4=_______   3×3=_______   2×3=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×5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×3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×2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4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样子，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71800" cy="866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在操场的一边种树，两棵树之间的距离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之间的距离是多少米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篮橘子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小红每天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吃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，篮子里的橘子少了多少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熊捡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玉米，小猴检的是小熊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小猴一共捡了几个玉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亚在她的照相本中贴了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照片，每页帖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她贴满几页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朋友们在做游戏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一组，分成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，一共有多少个小朋友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鸭，养的鸡是鸭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．养鸡多少只？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/>
        <w:drawing>
          <wp:inline distT="0" distB="0" distL="0" distR="0">
            <wp:extent cx="275590" cy="199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题意填好线段图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91000" cy="1190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解答。算式：</w:t>
      </w:r>
      <w:r>
        <w:rPr>
          <w:b w:val="false"/>
          <w:bCs w:val="false"/>
          <w:lang w:val="en-US" w:eastAsia="en-US" w:bidi="en-US"/>
        </w:rPr>
        <w:t>________×________=________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动小脑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23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能把下面的式子改写成乘法算式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+1+1+1+1–3 =______×______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8–1 =______×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+2+2+2–4 =______×______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4+7 =______×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5-4 =______×______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二十四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八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四；</w:t>
      </w:r>
      <w:r>
        <w:rPr>
          <w:b w:val="false"/>
          <w:bCs w:val="false"/>
          <w:lang w:val="en-US" w:eastAsia="en-US" w:bidi="en-US"/>
        </w:rPr>
        <w:t>4×6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×4=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；五；六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一；十八；十五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三得六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0" cy="1190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86100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×4=1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×5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篮子里的橘子少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猴一共捡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玉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8÷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；</w:t>
      </w:r>
      <w:r>
        <w:rPr>
          <w:b w:val="false"/>
          <w:bCs w:val="false"/>
          <w:lang w:val="en-US" w:eastAsia="en-US" w:bidi="en-US"/>
        </w:rPr>
        <w:t xml:space="preserve">28=4×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亚贴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×5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1238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3:13Z</dcterms:created>
  <dc:creator>。</dc:creator>
  <dc:description/>
  <dc:language>en-US</dc:language>
  <cp:lastModifiedBy>。</cp:lastModifiedBy>
  <dcterms:modified xsi:type="dcterms:W3CDTF">2022-09-23T08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9A8CD25EA4FE1908BC7934077EA1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