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22.jpeg" ContentType="image/jpeg"/>
  <Override PartName="/word/media/image12.jpeg" ContentType="image/jpeg"/>
  <Override PartName="/word/media/image6.png" ContentType="image/png"/>
  <Override PartName="/word/media/image13.jpeg" ContentType="image/jpeg"/>
  <Override PartName="/word/media/image4.png" ContentType="image/png"/>
  <Override PartName="/word/media/image27.png" ContentType="image/png"/>
  <Override PartName="/word/media/image3.png" ContentType="image/png"/>
  <Override PartName="/word/media/image17.jpeg" ContentType="image/jpeg"/>
  <Override PartName="/word/media/image28.jpeg" ContentType="image/jpeg"/>
  <Override PartName="/word/media/image26.jpeg" ContentType="image/jpeg"/>
  <Override PartName="/word/media/image1.png" ContentType="image/png"/>
  <Override PartName="/word/media/image24.jpeg" ContentType="image/jpeg"/>
  <Override PartName="/word/media/image19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25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1950"/>
        <w:rPr>
          <w:sz w:val="28"/>
          <w:szCs w:val="28"/>
        </w:rPr>
      </w:pPr>
      <w:r>
        <w:rPr>
          <w:sz w:val="30"/>
          <w:szCs w:val="30"/>
        </w:rPr>
        <w:t>观察物体练习题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6"/>
          <w:szCs w:val="36"/>
        </w:rPr>
        <w:t xml:space="preserve">        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选一选。</w:t>
      </w:r>
    </w:p>
    <w:p>
      <w:pPr>
        <w:pStyle w:val="Normal"/>
        <w:ind w:left="120" w:hanging="0"/>
        <w:jc w:val="left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哪个图是小兰看到的？在正确的下面打“</w:t>
      </w:r>
      <w:r>
        <w:rPr>
          <w:rFonts w:ascii="宋体" w:hAnsi="宋体" w:cs="宋体"/>
          <w:sz w:val="24"/>
          <w:szCs w:val="24"/>
        </w:rPr>
        <w:t>√”。</w:t>
      </w:r>
    </w:p>
    <w:p>
      <w:pPr>
        <w:pStyle w:val="Normal"/>
        <w:ind w:left="840" w:hanging="0"/>
        <w:rPr>
          <w:rFonts w:ascii="宋体" w:hAnsi="宋体" w:cs="宋体"/>
          <w:sz w:val="32"/>
          <w:szCs w:val="32"/>
        </w:rPr>
      </w:pPr>
      <w:r>
        <w:rPr/>
        <w:drawing>
          <wp:inline distT="0" distB="0" distL="0" distR="0">
            <wp:extent cx="1184275" cy="742950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00050" cy="494030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733425" cy="370840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408940" cy="519430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</w:t>
      </w: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、小猴看到的是哪幅图？在正确的下面打“√”。  </w:t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/>
        <w:drawing>
          <wp:inline distT="0" distB="0" distL="0" distR="0">
            <wp:extent cx="1534160" cy="873125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591820" cy="564515"/>
            <wp:effectExtent l="0" t="0" r="0" b="0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656590" cy="656590"/>
            <wp:effectExtent l="0" t="0" r="0" b="0"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532765" cy="538480"/>
            <wp:effectExtent l="0" t="0" r="0" b="0"/>
            <wp:docPr id="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96850</wp:posOffset>
                </wp:positionH>
                <wp:positionV relativeFrom="paragraph">
                  <wp:posOffset>149860</wp:posOffset>
                </wp:positionV>
                <wp:extent cx="4888865" cy="855980"/>
                <wp:effectExtent l="0" t="0" r="0" b="0"/>
                <wp:wrapNone/>
                <wp:docPr id="9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856080"/>
                          <a:chOff x="0" y="0"/>
                          <a:chExt cx="4888800" cy="85608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232560"/>
                            <a:ext cx="897840" cy="62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4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388160" y="232560"/>
                            <a:ext cx="64764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836440" y="59760"/>
                            <a:ext cx="666720" cy="66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6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164840" y="0"/>
                            <a:ext cx="723960" cy="72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5.5pt;margin-top:11.8pt;width:384.95pt;height:67.4pt" coordorigin="310,236" coordsize="7699,13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310;top:602;width:1413;height:98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4" stroked="f" o:allowincell="f" style="position:absolute;left:2496;top:602;width:1019;height:50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5" stroked="f" o:allowincell="f" style="position:absolute;left:4777;top:330;width:1049;height:104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6869;top:236;width:1139;height:114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从正面看，看到的图形画“√”。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918" w:hanging="360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从侧面看，看到的图形画“√”。</w:t>
      </w:r>
    </w:p>
    <w:p>
      <w:pPr>
        <w:pStyle w:val="Normal"/>
        <w:spacing w:lineRule="exact" w:line="30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8745</wp:posOffset>
                </wp:positionV>
                <wp:extent cx="4756785" cy="857250"/>
                <wp:effectExtent l="0" t="0" r="0" b="0"/>
                <wp:wrapNone/>
                <wp:docPr id="10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6680" cy="857160"/>
                          <a:chOff x="0" y="0"/>
                          <a:chExt cx="4756680" cy="857160"/>
                        </a:xfrm>
                      </wpg:grpSpPr>
                      <pic:pic xmlns:pic="http://schemas.openxmlformats.org/drawingml/2006/picture">
                        <pic:nvPicPr>
                          <pic:cNvPr id="4" name="图片 8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351800" y="353160"/>
                            <a:ext cx="38556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9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52308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10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569680" y="0"/>
                            <a:ext cx="230400" cy="69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11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921840" y="353160"/>
                            <a:ext cx="83520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17.65pt;margin-top:9.35pt;width:374.6pt;height:67.5pt" coordorigin="353,187" coordsize="7492,1350">
                <v:shape id="shape_0" ID="图片 8" stroked="f" o:allowincell="f" style="position:absolute;left:2482;top:743;width:606;height:532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图片 9" stroked="f" o:allowincell="f" style="position:absolute;left:353;top:187;width:823;height:134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图片 10" stroked="f" o:allowincell="f" style="position:absolute;left:4400;top:187;width:362;height:108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图片 11" stroked="f" o:allowincell="f" style="position:absolute;left:6529;top:743;width:1314;height:43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spacing w:lineRule="exact" w:line="300"/>
        <w:ind w:firstLine="2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</w:p>
    <w:p>
      <w:pPr>
        <w:pStyle w:val="Normal"/>
        <w:spacing w:lineRule="exact" w:line="3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3340</wp:posOffset>
                </wp:positionH>
                <wp:positionV relativeFrom="paragraph">
                  <wp:posOffset>83820</wp:posOffset>
                </wp:positionV>
                <wp:extent cx="5308600" cy="675005"/>
                <wp:effectExtent l="0" t="0" r="0" b="0"/>
                <wp:wrapNone/>
                <wp:docPr id="11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8560" cy="675000"/>
                          <a:chOff x="0" y="0"/>
                          <a:chExt cx="5308560" cy="675000"/>
                        </a:xfrm>
                      </wpg:grpSpPr>
                      <pic:pic xmlns:pic="http://schemas.openxmlformats.org/drawingml/2006/picture">
                        <pic:nvPicPr>
                          <pic:cNvPr id="8" name="图片 13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936000" cy="64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14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621800" y="158040"/>
                            <a:ext cx="68652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15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995200" y="0"/>
                            <a:ext cx="68652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16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185360" y="165240"/>
                            <a:ext cx="1123200" cy="5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4.2pt;margin-top:6.6pt;width:418pt;height:53.2pt" coordorigin="84,132" coordsize="8360,1064">
                <v:shape id="shape_0" ID="图片 13" stroked="f" o:allowincell="f" style="position:absolute;left:84;top:132;width:1473;height:1012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图片 14" stroked="f" o:allowincell="f" style="position:absolute;left:2638;top:381;width:1080;height:74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图片 15" stroked="f" o:allowincell="f" style="position:absolute;left:4801;top:132;width:1080;height:74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图片 16" stroked="f" o:allowincell="f" style="position:absolute;left:6675;top:392;width:1768;height:802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91535</wp:posOffset>
            </wp:positionH>
            <wp:positionV relativeFrom="paragraph">
              <wp:posOffset>50165</wp:posOffset>
            </wp:positionV>
            <wp:extent cx="494030" cy="247015"/>
            <wp:effectExtent l="0" t="0" r="0" b="0"/>
            <wp:wrapSquare wrapText="bothSides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9" t="-215" r="-109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</w:rPr>
        <w:t>从正面看是</w:t>
      </w:r>
      <w:r>
        <w:rPr>
          <w:rFonts w:ascii="宋体" w:hAnsi="宋体" w:cs="宋体"/>
          <w:sz w:val="44"/>
          <w:szCs w:val="44"/>
        </w:rPr>
        <w:t>□</w:t>
      </w:r>
      <w:r>
        <w:rPr>
          <w:rFonts w:ascii="宋体" w:hAnsi="宋体" w:cs="宋体"/>
          <w:sz w:val="24"/>
          <w:szCs w:val="24"/>
        </w:rPr>
        <w:t>的有（    ）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从正</w:t>
      </w:r>
      <w:r>
        <w:rPr>
          <w:rFonts w:cs="宋体"/>
          <w:sz w:val="24"/>
          <w:szCs w:val="24"/>
        </w:rPr>
        <w:t>面</w:t>
      </w:r>
      <w:r>
        <w:rPr>
          <w:rFonts w:ascii="宋体" w:hAnsi="宋体" w:cs="宋体"/>
          <w:sz w:val="24"/>
          <w:szCs w:val="24"/>
        </w:rPr>
        <w:t>看是         的有（    ），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02360</wp:posOffset>
            </wp:positionH>
            <wp:positionV relativeFrom="paragraph">
              <wp:posOffset>49530</wp:posOffset>
            </wp:positionV>
            <wp:extent cx="483235" cy="241935"/>
            <wp:effectExtent l="0" t="0" r="0" b="0"/>
            <wp:wrapSquare wrapText="bothSides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9" t="-215" r="-109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</w:rPr>
        <w:t xml:space="preserve">从侧面看是            的有（     ）。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连一连。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 xml:space="preserve">从上面看到的                 物体                   从正面看到的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6670</wp:posOffset>
                </wp:positionH>
                <wp:positionV relativeFrom="paragraph">
                  <wp:posOffset>119380</wp:posOffset>
                </wp:positionV>
                <wp:extent cx="4985385" cy="1925955"/>
                <wp:effectExtent l="0" t="0" r="0" b="0"/>
                <wp:wrapNone/>
                <wp:docPr id="14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5280" cy="1926000"/>
                          <a:chOff x="0" y="0"/>
                          <a:chExt cx="4985280" cy="1926000"/>
                        </a:xfrm>
                      </wpg:grpSpPr>
                      <pic:pic xmlns:pic="http://schemas.openxmlformats.org/drawingml/2006/picture">
                        <pic:nvPicPr>
                          <pic:cNvPr id="12" name="图片 20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57240" y="141480"/>
                            <a:ext cx="423000" cy="21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图片 21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650880"/>
                            <a:ext cx="635040" cy="21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图片 22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57240" y="1176120"/>
                            <a:ext cx="423000" cy="63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图片 23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2074680" y="0"/>
                            <a:ext cx="620280" cy="36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图片 24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132280" y="617760"/>
                            <a:ext cx="507960" cy="52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图片 25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2017440" y="1558800"/>
                            <a:ext cx="691560" cy="36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图片 26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4380840" y="23400"/>
                            <a:ext cx="604440" cy="40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图片 27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4438800" y="680040"/>
                            <a:ext cx="403200" cy="60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图片 28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380840" y="1693440"/>
                            <a:ext cx="403200" cy="23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.1pt;margin-top:9.4pt;width:392.55pt;height:151.65pt" coordorigin="42,188" coordsize="7851,3033">
                <v:shape id="shape_0" ID="图片 20" stroked="f" o:allowincell="f" style="position:absolute;left:132;top:411;width:665;height:332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ID="图片 21" stroked="f" o:allowincell="f" style="position:absolute;left:42;top:1213;width:999;height:332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ID="图片 22" stroked="f" o:allowincell="f" style="position:absolute;left:132;top:2040;width:665;height:998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ID="图片 23" stroked="f" o:allowincell="f" style="position:absolute;left:3309;top:188;width:976;height:576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ID="图片 24" stroked="f" o:allowincell="f" style="position:absolute;left:3400;top:1161;width:799;height:822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ID="图片 25" stroked="f" o:allowincell="f" style="position:absolute;left:3219;top:2643;width:1088;height:577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ID="图片 26" stroked="f" o:allowincell="f" style="position:absolute;left:6941;top:225;width:951;height:633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ID="图片 27" stroked="f" o:allowincell="f" style="position:absolute;left:7032;top:1259;width:634;height:952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ID="图片 28" stroked="f" o:allowincell="f" style="position:absolute;left:6941;top:2855;width:634;height:365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2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3750945" cy="2374900"/>
            <wp:effectExtent l="0" t="0" r="0" b="0"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1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</w:p>
    <w:p>
      <w:pPr>
        <w:pStyle w:val="Normal"/>
        <w:ind w:firstLine="8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亮          小刚      小明        小红</w:t>
      </w:r>
    </w:p>
    <w:p>
      <w:pPr>
        <w:pStyle w:val="Normal"/>
        <w:rPr/>
      </w:pPr>
      <w:r>
        <w:rPr>
          <w:rFonts w:cs="宋体" w:ascii="宋体" w:hAnsi="宋体"/>
          <w:sz w:val="24"/>
          <w:szCs w:val="24"/>
        </w:rPr>
        <w:t xml:space="preserve">3.  </w:t>
      </w:r>
      <w:r>
        <w:rPr/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4211955" cy="2078990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9639" t="5479" r="4878" b="66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</w:rPr>
  </w:style>
  <w:style w:type="character" w:styleId="CharChar2">
    <w:name w:val=" Char Char2"/>
    <w:basedOn w:val="Style14"/>
    <w:qFormat/>
    <w:rPr>
      <w:kern w:val="2"/>
      <w:sz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kern w:val="2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10.jpeg"/><Relationship Id="rId35" Type="http://schemas.openxmlformats.org/officeDocument/2006/relationships/image" Target="media/image10.jpeg"/><Relationship Id="rId36" Type="http://schemas.openxmlformats.org/officeDocument/2006/relationships/image" Target="media/image10.jpeg"/><Relationship Id="rId37" Type="http://schemas.openxmlformats.org/officeDocument/2006/relationships/image" Target="media/image21.jpeg"/><Relationship Id="rId38" Type="http://schemas.openxmlformats.org/officeDocument/2006/relationships/image" Target="media/image22.jpeg"/><Relationship Id="rId39" Type="http://schemas.openxmlformats.org/officeDocument/2006/relationships/image" Target="media/image23.jpeg"/><Relationship Id="rId40" Type="http://schemas.openxmlformats.org/officeDocument/2006/relationships/image" Target="media/image24.jpeg"/><Relationship Id="rId41" Type="http://schemas.openxmlformats.org/officeDocument/2006/relationships/image" Target="media/image25.jpeg"/><Relationship Id="rId42" Type="http://schemas.openxmlformats.org/officeDocument/2006/relationships/image" Target="media/image26.jpeg"/><Relationship Id="rId43" Type="http://schemas.openxmlformats.org/officeDocument/2006/relationships/image" Target="media/image22.jpeg"/><Relationship Id="rId44" Type="http://schemas.openxmlformats.org/officeDocument/2006/relationships/image" Target="media/image10.jpeg"/><Relationship Id="rId45" Type="http://schemas.openxmlformats.org/officeDocument/2006/relationships/image" Target="media/image10.jpeg"/><Relationship Id="rId46" Type="http://schemas.openxmlformats.org/officeDocument/2006/relationships/image" Target="media/image21.jpeg"/><Relationship Id="rId47" Type="http://schemas.openxmlformats.org/officeDocument/2006/relationships/image" Target="media/image22.jpeg"/><Relationship Id="rId48" Type="http://schemas.openxmlformats.org/officeDocument/2006/relationships/image" Target="media/image23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6.jpeg"/><Relationship Id="rId52" Type="http://schemas.openxmlformats.org/officeDocument/2006/relationships/image" Target="media/image22.jpeg"/><Relationship Id="rId53" Type="http://schemas.openxmlformats.org/officeDocument/2006/relationships/image" Target="media/image10.jpeg"/><Relationship Id="rId54" Type="http://schemas.openxmlformats.org/officeDocument/2006/relationships/image" Target="media/image27.png"/><Relationship Id="rId55" Type="http://schemas.openxmlformats.org/officeDocument/2006/relationships/image" Target="media/image28.jpe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4:04:00Z</dcterms:created>
  <dc:creator>。</dc:creator>
  <dc:description/>
  <dc:language>en-US</dc:language>
  <cp:lastModifiedBy>。</cp:lastModifiedBy>
  <cp:lastPrinted>2015-12-07T12:04:00Z</cp:lastPrinted>
  <dcterms:modified xsi:type="dcterms:W3CDTF">2022-09-29T06:48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5FF0F8229A4AAEBD97D4D3ACF1EDA2</vt:lpwstr>
  </property>
  <property fmtid="{D5CDD505-2E9C-101B-9397-08002B2CF9AE}" pid="3" name="KSOProductBuildVer">
    <vt:lpwstr>2052-11.1.0.12358</vt:lpwstr>
  </property>
</Properties>
</file>