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;SimSun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163300</wp:posOffset>
            </wp:positionH>
            <wp:positionV relativeFrom="page">
              <wp:posOffset>11328400</wp:posOffset>
            </wp:positionV>
            <wp:extent cx="254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61" t="7066" r="46325" b="6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124" t="6153" r="2371" b="8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60" t="6747" r="51569" b="7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494" t="6700" r="7727" b="8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317" t="9351" r="46070" b="5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379" t="8950" r="1865" b="4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21" t="9475" r="52402" b="3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drawing>
          <wp:inline distT="0" distB="0" distL="0" distR="0">
            <wp:extent cx="5969000" cy="87630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286" t="8897" r="7825" b="3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inline distT="0" distB="0" distL="0" distR="0">
            <wp:extent cx="5759450" cy="68929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89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8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8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2-09-05T08:1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