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1315700</wp:posOffset>
            </wp:positionH>
            <wp:positionV relativeFrom="page">
              <wp:posOffset>12280900</wp:posOffset>
            </wp:positionV>
            <wp:extent cx="2921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07" t="3052" r="3663" b="1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88" t="15364" r="4424" b="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58" t="5905" r="13238" b="1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46" t="17351" r="20998" b="4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636" t="5884" r="4516" b="15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647" t="16003" r="9071" b="4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81" t="4403" r="18469" b="15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20" t="14278" r="20276" b="4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10-12T13:5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