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0500" cy="772096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2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87781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74763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724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9018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79081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73874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8085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11-07T06:3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