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72660" cy="698309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9640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98309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96460" cy="69545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87832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9262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700214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9545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1-07T11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