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040" cy="76701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2985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6478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819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67016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641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1-08T04:2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