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3040" cy="769556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73747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72985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73176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67842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6414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6708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73176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699262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11-14T08:1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