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第一章 第二节 学会观察教案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观察是科学探究的基本方法之一，本节课中以学生观察月季花为例，帮助学生了解科学的观察方法，通过观察花粉粒使学生学会显微镜的操作方法。而显微镜的使用是学生没有接触过的，又是初中阶段必须掌握的基本技能，所以显微镜的规范操作是本节课的重点，涉及到的模仿临时装片的制作是本节课的一个难点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生分析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学生在小学自然中观察过很多生物，如蜗牛、鱼、昆虫、种子、花等，所以对花的结构有所了解，对观察也有一定的感性认识，但他们对科学观察的内涵以及科学观察的方法可能了解的少一些。另外学生没有使用过显微镜，也没有做过临时装片，这方面能力是需要在课堂上进一步加强的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设计理念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通过对“课件”显示内容的讨论，让学生理解观察的意义，在学生亲自动手观察的基础上，掌握科学观察的方法，通过独立使用显微镜，使学生掌握显微镜的规范操作方法；通过纠正其他同学操作中出现的问题，进一步强化显微镜的规范操作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目标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性目标  举例说出观察的基本方法。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能性目标  尝试观察的基本方法。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感性目标  养成实事求是的科学态度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重点难点</w:t>
      </w:r>
    </w:p>
    <w:p>
      <w:pPr>
        <w:pStyle w:val="Normal"/>
        <w:snapToGrid w:val="false"/>
        <w:spacing w:lineRule="auto" w:line="240"/>
        <w:ind w:firstLine="411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操作使用显微镜观察花粉粒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时安排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课时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准备</w:t>
      </w:r>
    </w:p>
    <w:p>
      <w:pPr>
        <w:pStyle w:val="Normal"/>
        <w:snapToGrid w:val="false"/>
        <w:spacing w:lineRule="auto" w:line="240"/>
        <w:ind w:firstLine="4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师：⑴课件</w:t>
      </w:r>
    </w:p>
    <w:p>
      <w:pPr>
        <w:pStyle w:val="Normal"/>
        <w:snapToGrid w:val="false"/>
        <w:spacing w:lineRule="auto" w:line="240"/>
        <w:ind w:firstLine="106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放大镜、显微镜、镊子、解剖针、载玻片、盖玻片（按实验组准备）</w:t>
      </w:r>
    </w:p>
    <w:p>
      <w:pPr>
        <w:pStyle w:val="Normal"/>
        <w:snapToGrid w:val="false"/>
        <w:spacing w:lineRule="auto" w:line="240"/>
        <w:ind w:firstLine="4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⑴预习书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页显微镜的使用方法；</w:t>
      </w:r>
    </w:p>
    <w:p>
      <w:pPr>
        <w:pStyle w:val="Normal"/>
        <w:snapToGrid w:val="false"/>
        <w:spacing w:lineRule="auto" w:line="240"/>
        <w:ind w:firstLine="106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花、白纸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233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提示和建议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引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节课在实验室上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一节课，我们都在实验室中学到了哪些内容？ 今天，我们开始学习最简单的生物学实验技能——观察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、描述图片内容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讲授新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观察的重要性：</w:t>
            </w:r>
            <w:r>
              <w:rPr>
                <w:rFonts w:ascii="宋体" w:hAnsi="宋体" w:cs="宋体"/>
                <w:szCs w:val="21"/>
              </w:rPr>
              <w:t>大家可能觉得观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察没有什么了</w:t>
            </w:r>
            <w:r>
              <w:rPr>
                <w:rFonts w:ascii="宋体" w:hAnsi="宋体" w:cs="宋体"/>
                <w:szCs w:val="21"/>
              </w:rPr>
              <w:t>不起，其实生物学上以及其他自然科学中，观察常常让科学家挖掘到很多著名的发现。这些都是生物领域内科学家通过缜密的观察而取得的成果，你还知道哪些科学成就是科学家仔细观察而发现的？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看大屏幕思考，并讲述所知科学上发现的例子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屏幕显示：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孟德尔的两大遗传定律的发现，得益于发现豌豆的不同的性状：高、矮、种子的颜色、种子的形态等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摩尔根偶然间观察到果蝇群体中的白眼果蝇，刨根问底，最终发现了基因连锁与互换定律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列文虎克不是生物学家却用自己研制的显微镜观察到微生物的存在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如何观察：</w:t>
            </w:r>
            <w:r>
              <w:rPr>
                <w:rFonts w:ascii="宋体" w:hAnsi="宋体" w:cs="宋体"/>
                <w:szCs w:val="21"/>
              </w:rPr>
              <w:t>那么，如何观察呢？很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多同学也会觉</w:t>
            </w:r>
            <w:r>
              <w:rPr>
                <w:rFonts w:ascii="宋体" w:hAnsi="宋体" w:cs="宋体"/>
                <w:szCs w:val="21"/>
              </w:rPr>
              <w:t>得很简单，观察不就是用眼睛看么？好，我们请一位同学站在讲台上，我们大家一起来观察他有怎样的特征？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看来，大家的回答五花八门，各种各样。综合这样的观察结果才可以得到他的全部特征。如何才能一个人一次将他所有的特征都描述到呢？这就需要一定的观察方法，需要有一定的观察角度和顺序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观察并回答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同学观察的结果予以肯定性评价，增强他们的自信心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强调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观察是使我们了解、掌握生物的形态、结构、生活习性等的第一手材料的基本方法，也是探究生命的第一步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2259" w:hRule="atLeast"/>
          <w:cantSplit w:val="true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设疑，面对多种多样的生物，我们应该如何进行科学地观察？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学生完成教材“探究竟”活动</w:t>
            </w:r>
            <w:r>
              <w:rPr>
                <w:rFonts w:cs="宋体" w:ascii="宋体" w:hAnsi="宋体"/>
                <w:szCs w:val="21"/>
              </w:rPr>
              <w:t>1~3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交流观察的过程和方法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手操作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分工合作，有的粘贴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的记录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进行交流，代表发言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动手操作增加感性认识，加深对所学知识的理解，认真体会事物的本质，并注意发现规律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鼓励学生积极思考。注意体会观察方位上的特点。（强调合作，培养他们的合作精神）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学生交流中不完整、不正确的应及时补充、纠正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在观察方位上的特点，归纳科学观察的正确方法：</w:t>
            </w:r>
            <w:r>
              <w:rPr>
                <w:rFonts w:ascii="宋体" w:hAnsi="宋体" w:cs="宋体"/>
                <w:szCs w:val="21"/>
                <w:u w:val="single"/>
              </w:rPr>
              <w:t>先整体后局部，先宏观后微观，从外到内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小组发言，互相质疑讨论。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学生会交流的科学品质，提高他们的表达能力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设情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引导学生看教材“探究竟丶实验”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看书，在预习的基础上熟悉显微镜规范操作过程和临时装片的制作方法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一步很有必要，因为学生对显微镜不熟悉，只靠预习是很不够的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学生动手实验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巡视时注意发现问题，以便能在总结时有的放矢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用显微镜观察花粉粒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没有看到物象的同学，教师应给于鼓励和安慰，避免因第一次失败而影响以后对实验的兴趣和信心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学生到前面边讲解边演示观察花粉粒的整个过程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倾听、观察、寻找、发现与自己操作不一样的地方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策略目的在于让学生自主实现掌握实验中的“注意事项”和“规范操作的方法”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引导学生交流，讨论（包括操作过程、易出现错误的步骤、很难把握的操作以及存在的困难等）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生交流讨论。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此活动，使显微镜的使用步骤及使用时的注意事项等得到加强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调镜筒升降时，眼睛注视的位置以及粗、细准焦螺旋的使用等应注意的问题，引导学生再一次观察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手操作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能生巧，给学生充分实践的机会是很必要的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肉眼观察图片、实物到放大镜观察花粉粒、显微镜观察花粉粒，请同学们总结一下，你认为观察的方法是怎样的？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，代表发言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回答可能比较杂乱，教师及时联系前边的观察操作加以纠正总结，得出观察的正确方法：确定观察的对象→制定计划和观察程序→准备工具和记录表→准备材料→按计划和程序观察→记录结果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知道了科学观察的方法，那么在进行科学观察时应注意哪些问题呢？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散思维，多方面举例说明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意实事求是、全面等问题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予以肯定性评价，借此对学生进行科学态度的教育。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小结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节课的学习你有哪些收获？（给学生自主发挥的空间，提高他们归纳概括能力）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手发言，纷纷说出自己的收获，大多数学生得到表现自己的机会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管说出多少都是他们积极思考的结果，教师一定要鼓励，予以肯定性评价，使他们对生物学保持浓厚的兴趣。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当堂练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通过显微镜观察透明纸片的“</w:t>
      </w:r>
      <w:r>
        <w:rPr>
          <w:rFonts w:cs="宋体" w:ascii="宋体" w:hAnsi="宋体"/>
          <w:szCs w:val="21"/>
        </w:rPr>
        <w:t>F”</w:t>
      </w:r>
      <w:r>
        <w:rPr>
          <w:rFonts w:ascii="宋体" w:hAnsi="宋体" w:cs="宋体"/>
          <w:szCs w:val="21"/>
        </w:rPr>
        <w:t>看到的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若观察“</w:t>
      </w:r>
      <w:r>
        <w:rPr>
          <w:rFonts w:cs="宋体" w:ascii="宋体" w:hAnsi="宋体"/>
          <w:szCs w:val="21"/>
        </w:rPr>
        <w:t>P”</w:t>
      </w:r>
      <w:r>
        <w:rPr>
          <w:rFonts w:ascii="宋体" w:hAnsi="宋体" w:cs="宋体"/>
          <w:szCs w:val="21"/>
        </w:rPr>
        <w:t>看到的应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使用显微镜进行观察时所观察的材料必须是（   ）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完整的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新鲜的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薄而透明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干燥的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用</w:t>
      </w:r>
      <w:r>
        <w:rPr>
          <w:rFonts w:cs="宋体" w:ascii="宋体" w:hAnsi="宋体"/>
          <w:szCs w:val="21"/>
        </w:rPr>
        <w:t>5X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>的目镜分别与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40X</w:t>
      </w:r>
      <w:r>
        <w:rPr>
          <w:rFonts w:ascii="宋体" w:hAnsi="宋体" w:cs="宋体"/>
          <w:szCs w:val="21"/>
        </w:rPr>
        <w:t>的物镜组合来观察血细胞涂片，当成像清晰时，用哪种镜头组合</w:t>
      </w:r>
    </w:p>
    <w:p>
      <w:pPr>
        <w:pStyle w:val="Normal"/>
        <w:snapToGrid w:val="false"/>
        <w:spacing w:lineRule="auto" w:line="240"/>
        <w:ind w:left="1155" w:hanging="115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在一个视野中看到的细胞最多（   ）</w:t>
      </w:r>
    </w:p>
    <w:p>
      <w:pPr>
        <w:pStyle w:val="Normal"/>
        <w:snapToGrid w:val="false"/>
        <w:spacing w:lineRule="auto" w:line="240"/>
        <w:ind w:left="735" w:hanging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X</w:t>
      </w:r>
      <w:r>
        <w:rPr>
          <w:rFonts w:ascii="宋体" w:hAnsi="宋体" w:cs="宋体"/>
          <w:szCs w:val="21"/>
        </w:rPr>
        <w:t>的目镜与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 xml:space="preserve">的物镜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>的目镜与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>的物镜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X</w:t>
      </w:r>
      <w:r>
        <w:rPr>
          <w:rFonts w:ascii="宋体" w:hAnsi="宋体" w:cs="宋体"/>
          <w:szCs w:val="21"/>
        </w:rPr>
        <w:t>的目镜与</w:t>
      </w:r>
      <w:r>
        <w:rPr>
          <w:rFonts w:cs="宋体" w:ascii="宋体" w:hAnsi="宋体"/>
          <w:szCs w:val="21"/>
        </w:rPr>
        <w:t>40X</w:t>
      </w:r>
      <w:r>
        <w:rPr>
          <w:rFonts w:ascii="宋体" w:hAnsi="宋体" w:cs="宋体"/>
          <w:szCs w:val="21"/>
        </w:rPr>
        <w:t xml:space="preserve">的物镜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X</w:t>
      </w:r>
      <w:r>
        <w:rPr>
          <w:rFonts w:ascii="宋体" w:hAnsi="宋体" w:cs="宋体"/>
          <w:szCs w:val="21"/>
        </w:rPr>
        <w:t>的目镜与</w:t>
      </w:r>
      <w:r>
        <w:rPr>
          <w:rFonts w:cs="宋体" w:ascii="宋体" w:hAnsi="宋体"/>
          <w:szCs w:val="21"/>
        </w:rPr>
        <w:t>40X</w:t>
      </w:r>
      <w:r>
        <w:rPr>
          <w:rFonts w:ascii="宋体" w:hAnsi="宋体" w:cs="宋体"/>
          <w:szCs w:val="21"/>
        </w:rPr>
        <w:t>的物镜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在显微镜的视野里看到的物像在左上方，要把物像移到视野中央，应把玻片移向（  ）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右上方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右下方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左上方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左下方</w:t>
      </w:r>
      <w:r>
        <w:rPr>
          <w:rFonts w:ascii="宋体" w:hAnsi="宋体" w:cs="宋体"/>
          <w:b/>
          <w:szCs w:val="21"/>
        </w:rPr>
        <w:t>（玻片标本移动的方向与物像移动方向相反）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下列显微镜的结构中对物体放大作用的是（   ）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反光镜、目镜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物镜、目镜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遮光镜、镜筒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转换器、光圈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、使用显微镜观察时，正确的操作顺序是 （   ）         </w:t>
      </w:r>
    </w:p>
    <w:p>
      <w:pPr>
        <w:pStyle w:val="Normal"/>
        <w:snapToGrid w:val="false"/>
        <w:spacing w:lineRule="auto" w:line="2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转动粗准焦螺旋，是镜筒缓缓下降，直到物镜接近玻片标本为止</w:t>
      </w:r>
    </w:p>
    <w:p>
      <w:pPr>
        <w:pStyle w:val="Normal"/>
        <w:snapToGrid w:val="false"/>
        <w:spacing w:lineRule="auto" w:line="2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左眼注视目镜，右眼睁开     ③把要观察的玻片标本放在在物台上，用压片夹压住</w:t>
      </w:r>
    </w:p>
    <w:p>
      <w:pPr>
        <w:pStyle w:val="Normal"/>
        <w:snapToGrid w:val="false"/>
        <w:spacing w:lineRule="auto" w:line="2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反方向转动粗准焦螺旋，使镜筒缓缓上升         ⑤略微转动细准焦螺旋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④②⑤③①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③①②④⑤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③②①④⑤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④③②⑤①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使用显微镜时，进行对光首先要使下列哪项成为一条直线（   ）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目镜、物镜、通光孔、反光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物镜、镜筒、目镜、载物台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目镜、镜筒、物镜、反光镜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物镜、目镜、转换器、反光镜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板书设计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学会观察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科学的观察方法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显微镜的使用方法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取镜和安放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对光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安放装片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调焦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观察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复原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放大倍数越大，看到的物体数量越少，体积越大，范围越小，视野越暗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放大倍数越小，看到的物体数量越多，体积越小，范围越广，视野越亮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反思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Char1">
    <w:name w:val=" Char Char1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9T12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