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95"/>
        <w:jc w:val="center"/>
        <w:rPr>
          <w:rFonts w:ascii="宋体" w:hAnsi="宋体" w:cs="宋体"/>
          <w:b/>
          <w:b/>
          <w:color w:val="FF0000"/>
          <w:sz w:val="28"/>
          <w:szCs w:val="24"/>
        </w:rPr>
      </w:pPr>
      <w:r>
        <w:rPr>
          <w:rFonts w:cs="宋体" w:ascii="宋体" w:hAnsi="宋体"/>
          <w:b/>
          <w:color w:val="FF0000"/>
          <w:sz w:val="28"/>
          <w:szCs w:val="24"/>
        </w:rPr>
        <w:t>1.3.6.1</w:t>
      </w:r>
      <w:r>
        <w:rPr>
          <w:rFonts w:ascii="宋体" w:hAnsi="宋体" w:cs="宋体"/>
          <w:b/>
          <w:color w:val="FF0000"/>
          <w:sz w:val="28"/>
          <w:szCs w:val="24"/>
        </w:rPr>
        <w:t>双子叶植物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教学目标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目标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说出菜豆种子的主要结构及其功能，识别常见的双子叶植物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说出双子叶植物的特征以及它的生长与环境之间的和谐关系。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力目标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通过解剖观察种子的内部结构提高学生的实验观察能力和操作技能。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通过双子叶植物的形态观察总结特征培养学生的分析总结能力。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感目标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通过参与收集种子，体验与人的交流和合作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培养学生探究生物科学的兴趣，体验探究学习的快乐。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重点和难点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双子叶</w:t>
      </w:r>
      <w:r>
        <w:rPr>
          <w:rFonts w:ascii="宋体" w:hAnsi="宋体" w:cs="宋体"/>
          <w:szCs w:val="21"/>
        </w:rPr>
        <w:t>植物</w:t>
      </w:r>
      <w:r>
        <w:rPr>
          <w:rFonts w:ascii="宋体" w:hAnsi="宋体" w:cs="宋体"/>
          <w:szCs w:val="21"/>
        </w:rPr>
        <w:t>的主要特征及与人类生活的关系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课时安排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课时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教具准备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多媒体课件，观察菜豆种子的材料器具，菜豆植物。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教学过程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情境导入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出示常见的被子植物，包括单子叶植物和双子叶植物。提问：这些植物的根茎叶花果实种子有何相同点和不同点？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新授过程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出示观察指导，引导学生观察菜豆的根系和叶脉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观察菜豆的根系和叶脉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出示观察指导，观察菜豆的花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观察菜豆的花萼、花冠、雄蕊和雌蕊等结构，数一数各部分的数目。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出示菜豆花的结构图。明确花的结构</w:t>
      </w:r>
    </w:p>
    <w:p>
      <w:pPr>
        <w:pStyle w:val="Normal"/>
        <w:spacing w:lineRule="auto" w:line="36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观察菜豆果实的特点，观察种子是如何着生在果实上的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补充关于角果的资料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解剖观察种子的结构。完成讨论题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出示种子的结构图，讲解种子的结构与功能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出示白菜的根、叶、花的结构图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观察白菜根系的特点、叶脉的形状和花的结构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生归纳双子叶植物的主要特点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出示常见的双子叶植物的图片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观察图片，了解双子叶植物与人类的关系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课堂小结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畅谈收获，构建知识体系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指导学生总结概括，尽可能扩大学生的参与度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达标训练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通过多媒体出示达标练习。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独立完成练习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反馈、释疑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板书设计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双子叶植物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观察菜豆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观察白菜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双子叶植物的主要特征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双子叶植物与人类生活的关系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课下作业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完成互动训练有关内容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、教学反思</w:t>
      </w:r>
    </w:p>
    <w:p>
      <w:pPr>
        <w:pStyle w:val="Normal"/>
        <w:spacing w:lineRule="auto" w:line="240"/>
        <w:ind w:firstLine="36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践证明，采取直观的教学手段如用多媒体、自主探究、观察和实验等呈现双子叶植物的实物、图片资料、现象，利用学生相关经历经验引起教学，既能激发学生的学习兴趣，又能调动学生的学习主体性，还能为概念教学形成扎实的感性基础，这符合初中学生的心理特点和认知规律，有利于概念教学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958" w:footer="873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Char2">
    <w:name w:val=" Char Char2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CharChar">
    <w:name w:val=" Char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DateChar">
    <w:name w:val="Date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/>
  <dc:description/>
  <dc:language>en-US</dc:language>
  <cp:lastModifiedBy/>
  <dcterms:modified xsi:type="dcterms:W3CDTF">2022-11-18T11:1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出版商">
    <vt:lpwstr>21世纪教育网</vt:lpwstr>
  </property>
  <property fmtid="{D5CDD505-2E9C-101B-9397-08002B2CF9AE}" pid="5" name="所有者">
    <vt:lpwstr>21世纪教育网</vt:lpwstr>
  </property>
  <property fmtid="{D5CDD505-2E9C-101B-9397-08002B2CF9AE}" pid="6" name="源">
    <vt:lpwstr>http://www.21cnjy.com</vt:lpwstr>
  </property>
</Properties>
</file>