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30"/>
        </w:rPr>
      </w:pPr>
      <w:r>
        <w:rPr>
          <w:rFonts w:cs="宋体;SimSun" w:ascii="宋体;SimSun" w:hAnsi="宋体;SimSun"/>
          <w:b/>
          <w:color w:val="FF0000"/>
          <w:sz w:val="28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30"/>
        </w:rPr>
      </w:pPr>
      <w:r>
        <w:rPr>
          <w:rFonts w:cs="宋体;SimSun" w:ascii="宋体;SimSun" w:hAnsi="宋体;SimSun"/>
          <w:b/>
          <w:color w:val="FF0000"/>
          <w:sz w:val="28"/>
          <w:szCs w:val="30"/>
        </w:rPr>
        <w:t xml:space="preserve">1 </w:t>
      </w:r>
      <w:r>
        <w:rPr>
          <w:rFonts w:ascii="宋体;SimSun" w:hAnsi="宋体;SimSun" w:cs="宋体;SimSun"/>
          <w:b/>
          <w:color w:val="FF0000"/>
          <w:sz w:val="28"/>
          <w:szCs w:val="30"/>
        </w:rPr>
        <w:t>消息二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0" name="Picture 3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学习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0pt;width:101.5pt;height:43.05pt" coordorigin="0,0" coordsize="2030,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3" stroked="f" o:allowincell="f" style="position:absolute;left:0;top:0;width:2029;height:86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学习目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积累词语；了解新闻的历史背景；掌握新闻常识；把握新闻的内容及结构特点，能分析并写作简单的新闻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培养阅读能力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体会作者遣词造句的语言美；把握毛泽东的写作风格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了解我军人民解放军英勇善战的精神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感受解放战争中我军的英勇气势。　　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3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" name="Picture 5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重点难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0pt;margin-top:0pt;width:101.5pt;height:43.05pt" coordorigin="0,0" coordsize="2030,861">
                <v:shape id="shape_0" ID="Picture 51" stroked="f" o:allowincell="f" style="position:absolute;left:0;top:0;width:2029;height:86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重点难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从文体上抓住新闻的特点，从题材上抓住战争的主题，从遣词造句上体会准确精练的语言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理解文中议论的作用。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一课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napToGrid w:val="false"/>
        <w:spacing w:lineRule="auto" w:line="360"/>
        <w:ind w:left="1132" w:hanging="11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5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4" name="Picture 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链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0pt;margin-top:0pt;width:101.5pt;height:43.05pt" coordorigin="0,0" coordsize="2030,861">
                <v:shape id="shape_0" ID="Picture 27" stroked="f" o:allowincell="f" style="position:absolute;left:0;top:0;width:2029;height:86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链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走近作者：毛泽东（</w:t>
      </w:r>
      <w:r>
        <w:rPr>
          <w:rFonts w:cs="宋体;SimSun" w:ascii="宋体;SimSun" w:hAnsi="宋体;SimSun"/>
        </w:rPr>
        <w:t>189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976</w:t>
      </w:r>
      <w:r>
        <w:rPr>
          <w:rFonts w:ascii="宋体;SimSun" w:hAnsi="宋体;SimSun" w:cs="宋体;SimSun"/>
        </w:rPr>
        <w:t xml:space="preserve">），伟大的马克思主义者，无产阶级革命家、战略家和理论家，中国共产党、中国人民解放军和中华人民共和国的主要缔造者和领导人。湖南湘潭人。毛泽东在他漫长的革命征途上，每一步踏响一曲豪歌。他留给后人的一卷雄伟诗词，流光溢彩，瑰丽壮美，发黄钟大吕之强音，吐山川日月之精华，在一代又一代人的心灵深处激起强烈的共鸣和回响。他的主要诗词有脍炙人口的《沁园春•雪》、《卜算子•咏梅》、《水调歌头•游泳》等。 </w:t>
      </w:r>
      <w:r>
        <w:rPr>
          <w:rFonts w:cs="宋体;SimSun" w:ascii="宋体;SimSun" w:hAnsi="宋体;SimSun"/>
        </w:rPr>
        <w:br/>
        <w:t xml:space="preserve">    </w:t>
      </w:r>
      <w:r>
        <w:rPr>
          <w:rFonts w:ascii="宋体;SimSun" w:hAnsi="宋体;SimSun" w:cs="宋体;SimSun"/>
        </w:rPr>
        <w:t>毛泽东不仅是卓越的政治家、思想家、军事家和诗人，同时也是一位杰出的新闻工作者。他写了数百篇消息、述评、评论、答记者问、调查报告、广播讲话等新闻作品，都始终贯穿着一种激昂慷慨、气势恢宏的崇高基调，读来能使人热血沸腾、心潮澎湃。在解放战争节节胜利的大好形势下，他更是欢欣鼓舞，挥毫泼墨写出一系列脍炙人口的战争报道。随着岁月的流逝，尽管其作品已失去新闻价值，但其审美价值却历久不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写作背景：</w:t>
      </w:r>
      <w:r>
        <w:rPr>
          <w:rFonts w:cs="宋体;SimSun" w:ascii="宋体;SimSun" w:hAnsi="宋体;SimSun"/>
        </w:rPr>
        <w:t>194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，国民党政府拒绝签订国内和平协定。解放军坚决执行毛泽东主席和朱德总司令向全国进军的命令，举行了规模空前的全面大进攻。中国人民解放军于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凌晨发起了渡江战役。毛泽东同志满怀豪情写</w:t>
      </w:r>
      <w:r>
        <w:rPr>
          <w:rFonts w:ascii="宋体;SimSun" w:hAnsi="宋体;SimSun" w:cs="宋体;SimSun"/>
        </w:rPr>
        <w:t>下了这</w:t>
      </w:r>
      <w:r>
        <w:rPr>
          <w:rFonts w:ascii="宋体;SimSun" w:hAnsi="宋体;SimSun" w:cs="宋体;SimSun"/>
        </w:rPr>
        <w:t>则全面报道前线战况的新闻稿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7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6" name="Picture 4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时要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时要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新闻的有关知识；结合新闻知识学习第一则新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9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8" name="Picture 4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读准字音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  <w:em w:val="underDot"/>
        </w:rPr>
        <w:t>溃</w:t>
      </w:r>
      <w:r>
        <w:rPr>
          <w:rFonts w:ascii="宋体;SimSun" w:hAnsi="宋体;SimSun" w:cs="宋体;SimSun"/>
          <w:szCs w:val="21"/>
        </w:rPr>
        <w:t xml:space="preserve">退（ </w:t>
      </w:r>
      <w:r>
        <w:rPr>
          <w:rFonts w:cs="宋体;SimSun" w:ascii="宋体;SimSun" w:hAnsi="宋体;SimSun"/>
          <w:szCs w:val="21"/>
        </w:rPr>
        <w:t xml:space="preserve">kuì </w:t>
      </w:r>
      <w:r>
        <w:rPr>
          <w:rFonts w:ascii="宋体;SimSun" w:hAnsi="宋体;SimSun" w:cs="宋体;SimSun"/>
          <w:szCs w:val="21"/>
        </w:rPr>
        <w:t>）    要</w:t>
      </w:r>
      <w:r>
        <w:rPr>
          <w:rFonts w:ascii="宋体;SimSun" w:hAnsi="宋体;SimSun" w:cs="宋体;SimSun"/>
          <w:szCs w:val="21"/>
          <w:em w:val="underDot"/>
        </w:rPr>
        <w:t>塞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sài </w:t>
      </w:r>
      <w:r>
        <w:rPr>
          <w:rFonts w:ascii="宋体;SimSun" w:hAnsi="宋体;SimSun" w:cs="宋体;SimSun"/>
          <w:szCs w:val="21"/>
        </w:rPr>
        <w:t>）   阻</w:t>
      </w:r>
      <w:r>
        <w:rPr>
          <w:rFonts w:ascii="宋体;SimSun" w:hAnsi="宋体;SimSun" w:cs="宋体;SimSun"/>
          <w:szCs w:val="21"/>
          <w:em w:val="underDot"/>
        </w:rPr>
        <w:t>遏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è </w:t>
      </w:r>
      <w:r>
        <w:rPr>
          <w:rFonts w:ascii="宋体;SimSun" w:hAnsi="宋体;SimSun" w:cs="宋体;SimSun"/>
          <w:szCs w:val="21"/>
        </w:rPr>
        <w:t>）   锐不可</w:t>
      </w:r>
      <w:r>
        <w:rPr>
          <w:rFonts w:ascii="宋体;SimSun" w:hAnsi="宋体;SimSun" w:cs="宋体;SimSun"/>
          <w:szCs w:val="21"/>
          <w:em w:val="underDot"/>
        </w:rPr>
        <w:t>当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dāng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em w:val="underDot"/>
        </w:rPr>
        <w:t>歼</w:t>
      </w:r>
      <w:r>
        <w:rPr>
          <w:rFonts w:ascii="宋体;SimSun" w:hAnsi="宋体;SimSun" w:cs="宋体;SimSun"/>
          <w:szCs w:val="21"/>
        </w:rPr>
        <w:t>灭</w:t>
      </w:r>
      <w:r>
        <w:rPr>
          <w:rFonts w:cs="宋体;SimSun" w:ascii="宋体;SimSun" w:hAnsi="宋体;SimSun"/>
          <w:szCs w:val="21"/>
        </w:rPr>
        <w:t>( jiān )</w:t>
      </w: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解释词义。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已：已经。          锐不可当：锋利无比，不可抵挡。 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学习有关新闻知识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闻的定义：新闻（消息）是简明和迅速报道国内、国际新近发生的事实的一种体裁。“新闻”有广义和狭义之分，从广义来说，包括消息、通讯、报告文学等；从狭义来说，就是指消息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新闻的六要素：时间、地点、人物、事件发生的原因、经过、结果 。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新闻的基本要求： 让事实说话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新闻的三个特点：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 xml:space="preserve">内容真实准确（真实性）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报道迅速及时（及时性）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语言简明扼要。（准确性）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新闻结构五部分：标题、导语、主体、结语、背景。前三者是主要部分，后二者是辅助部分。　　</w:t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标题，就是新闻的题目。新闻的标题可以是单行标题。也可以用双行或多行标题。单行标题也叫主标，通常是概括新闻中最主要的内容和含意，要求明确、简练、突出。正题前可以加上引题（引标），正题后可以加上副题（副标），这样就形成了双行或多行标题。　　</w:t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导语，就是新闻开头的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段或第一两句话，它一般是对事件或事件中心的概述，也就是把最主要、最新鲜的事实告诉读者。　　</w:t>
      </w:r>
    </w:p>
    <w:p>
      <w:pPr>
        <w:pStyle w:val="Normal"/>
        <w:spacing w:lineRule="auto" w:line="36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主体，就是新闻的主要部分，它要对导语所概括的事实作比较具体的叙述，用足够的、典型的材料来表现主题，是对导语内容的进一步扩展和阐释。　　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背景，就是指新闻发生的社会环境和自然环境。  　　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结语，一般指消息的最后一句或最后一段话，是消息的结尾，它依内容的需要，可有可无。　　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 </w:t>
      </w:r>
      <w:r>
        <w:rPr>
          <w:rFonts w:ascii="宋体;SimSun" w:hAnsi="宋体;SimSun" w:cs="宋体;SimSun"/>
          <w:szCs w:val="21"/>
        </w:rPr>
        <w:t>电头，用电讯发出的新闻通常还有个“电头”。用来交代通讯社的名称，发电地点和时间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新闻的写法：以记叙为主，有时兼有议论和描写。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11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0" name="Picture 3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探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0pt;margin-top:0pt;width:101.5pt;height:43.05pt" coordorigin="0,0" coordsize="2030,861">
                <v:shape id="shape_0" ID="Picture 36" stroked="f" o:allowincell="f" style="position:absolute;left:0;top:0;width:2029;height:86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探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初步感知课文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果你来当播音员，你在重音、语调、情感、节奏上应怎样读这则新闻？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自读、讨论、交流。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指导：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全文的朗读基调：慷慨激昂、豪情万丈。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“</w:t>
      </w:r>
      <w:r>
        <w:rPr>
          <w:rFonts w:ascii="宋体;SimSun" w:hAnsi="宋体;SimSun" w:cs="宋体;SimSun"/>
          <w:szCs w:val="21"/>
        </w:rPr>
        <w:t>冲破、横渡、均是、英勇善战、锐不可当”等应重读，读出一种胜利的喜悦。　　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控制”“封锁”“切断”应干脆利落地重读，读出一种自豪与骄傲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“</w:t>
      </w:r>
      <w:r>
        <w:rPr>
          <w:rFonts w:ascii="宋体;SimSun" w:hAnsi="宋体;SimSun" w:cs="宋体;SimSun"/>
          <w:szCs w:val="21"/>
        </w:rPr>
        <w:t>不料，正是汤恩伯到芜湖的那一天，东面防线又被我军突破了。”应读出奚落、嘲讽的语气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整体把握课文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指出这则新闻的六要素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夜至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时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点：西起九江（不含），东至江阴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余华里长江战线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物：人民解放军百万大军　　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件起因：国民党反动派拒绝签订和平协定，人民解放军为打倒蒋介石，解放全中国而发起渡江作战　　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件经过与结果：中路军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人首先突破安庆芜湖线，占领长江南岸。西路军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万人渡过三分之二，占领广大南岸阵地。东路军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万人已渡过大部，经过整天激战，歼灭及击溃一切抵抗之敌，占领扬中、镇江、江阴诸县的广大地区，并控制江阴要塞，封锁长江，切断镇江无锡段铁路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找出课文的标题、电头、导语和主体，概括导语和主体的内容。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标题：人民解放军百万大军横渡长江　　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头：新华社长江前线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时电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语：第一、二句话。简述渡江战役胜利成功。　　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体：从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夜起”到篇末，详述三路大军渡江战斗的经过，并指出我军渡江胜利的重要意义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分清主体部分的层次，概括各层层意。　　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层（从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夜起”到“已渡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人” ）：写中路军渡江的时间、突破地点、渡过人数。　　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层（从“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下午五时起”到“不起丝毫作用）：写西路军渡江情况并加以评论，长我军士气，灭敌人威风。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层（从“汤恩伯认为“到篇末）：写东路军渡江情况。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13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2" name="Picture 3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巩固提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0pt;margin-top:0pt;width:101.5pt;height:43.05pt" coordorigin="0,0" coordsize="2030,861">
                <v:shape id="shape_0" ID="Picture 39" stroked="f" o:allowincell="f" style="position:absolute;left:0;top:0;width:2029;height:86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巩固提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把主体部分的内容列成表格　 </w:t>
      </w:r>
    </w:p>
    <w:tbl>
      <w:tblPr>
        <w:tblW w:w="74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渡江部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渡江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渡江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渡江兵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渡过兵力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在横线上填入适当的词语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处敌军抵抗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较为、非常）顽强，然在二十一日下午至二十二日下午的整天激战中，我已歼灭及击溃一切抵抗之敌，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控制、占领、封锁）扬中、镇江、江阴诸县广大地区，并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控制、占领、封锁）江阴要塞，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控制、占领、封锁）长江。我军前锋，业已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切断、阻断）镇江无锡铁路线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1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4" name="Picture 3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课后反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0pt;margin-top:0pt;width:101.5pt;height:43.05pt" coordorigin="0,0" coordsize="2030,861">
                <v:shape id="shape_0" ID="Picture 30" stroked="f" o:allowincell="f" style="position:absolute;left:0;top:0;width:2029;height:86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课后反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二课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17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6" name="Picture 48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时要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时要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继续学习第一则新闻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把握新闻的内容及结构特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培养阅读能力 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体会作者遣词造句的语言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19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8" name="Picture 4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熟读课文，找出文中议论的句子</w:t>
      </w:r>
      <w:r>
        <w:rPr>
          <w:rFonts w:ascii="宋体;SimSun" w:hAnsi="宋体;SimSun" w:cs="宋体;SimSun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熟读课文，找出你认为写得很准确的词语</w:t>
      </w:r>
      <w:r>
        <w:rPr>
          <w:rFonts w:ascii="宋体;SimSun" w:hAnsi="宋体;SimSun" w:cs="宋体;SimSun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对三路军的叙述，写得最详的是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，写得最略的是</w:t>
      </w:r>
      <w:r>
        <w:rPr>
          <w:rFonts w:ascii="宋体;SimSun" w:hAnsi="宋体;SimSun" w:cs="宋体;SimSun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21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0" name="Picture 3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探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0pt;margin-top:0pt;width:101.5pt;height:43.05pt" coordorigin="0,0" coordsize="2030,861">
                <v:shape id="shape_0" ID="Picture 36" stroked="f" o:allowincell="f" style="position:absolute;left:0;top:0;width:2029;height:860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探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学生参照所列表格内容，在渡江形势图上正确指出三路军队的渡江区域。　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主体部分为什么按“中路军、西路军、东路军”的顺序安排？这三个层次是怎样紧密衔接在一起的？有哪些语句使三个层次连接成一个整体？　　　</w:t>
      </w:r>
    </w:p>
    <w:p>
      <w:pPr>
        <w:pStyle w:val="Normal"/>
        <w:spacing w:lineRule="auto" w:line="360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，中路军最早渡江，所以先写；其次，中、西两路所遇抵抗，都很微弱，东路所遇抵抗，较为顽强，所以中、西合写在前，东路单写在后。先写中路军，再写西路军，然后写东路军，这样的顺序反映了三路大军开始渡江的时间先后，也体现了人民解放军渡江作战中先从中间突破、再以三路并进的战略部署。根据时间发展及事件特点安排顺序，清晰合理。　　</w:t>
      </w:r>
    </w:p>
    <w:p>
      <w:pPr>
        <w:pStyle w:val="Normal"/>
        <w:spacing w:lineRule="auto" w:line="360"/>
        <w:ind w:left="315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三个层次按时间先后的顺序衔接起来，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夜起”和“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下午五时起”和“正是汤恩伯到芜湖的那一天”等表明日期、时间的词语，显示了三个层次所叙事实在时间上的先后相承、紧密衔接。　　</w:t>
      </w:r>
    </w:p>
    <w:p>
      <w:pPr>
        <w:pStyle w:val="Normal"/>
        <w:spacing w:lineRule="auto" w:line="360"/>
        <w:ind w:left="315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和中路军所遇敌情一样……”衔接一、二层；“与西路军同日同时发起渡江作战”衔接二、三层，第二层的“战犯汤恩伯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到芜湖督战”与第三层的“正是汤恩伯到芜湖的那一天”衔接，这些语句使全文连接成一个整体，被统领于导语之下，结构的确十分严密。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导语部分哪些词语富有表现力，请稍作分析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标题简洁概括，提示了报道的要点。“百万”、“横渡”两个词气势磅礴，胜利豪情跃然纸上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电头时间精确到“时”，暗示战役在迅速发展之中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 “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余华里的战线上”，说明了战线之长；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“</w:t>
      </w:r>
      <w:r>
        <w:rPr>
          <w:rFonts w:ascii="宋体;SimSun" w:hAnsi="宋体;SimSun" w:cs="宋体;SimSun"/>
          <w:szCs w:val="21"/>
        </w:rPr>
        <w:t>冲破敌阵”，“横渡长江”，表现了攻势之凌厉，我军所向披靡，渡江战役已取得决定性的胜利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“</w:t>
      </w:r>
      <w:r>
        <w:rPr>
          <w:rFonts w:ascii="宋体;SimSun" w:hAnsi="宋体;SimSun" w:cs="宋体;SimSun"/>
          <w:szCs w:val="21"/>
        </w:rPr>
        <w:t>九江（不含）”一词，准确表明当时九江尚未解放的状况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“</w:t>
      </w:r>
      <w:r>
        <w:rPr>
          <w:rFonts w:ascii="宋体;SimSun" w:hAnsi="宋体;SimSun" w:cs="宋体;SimSun"/>
          <w:szCs w:val="21"/>
        </w:rPr>
        <w:t>均是”二字概括战线宽广，胜利巨大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短短一句导语，概括了报道的全部内容，语言简洁、洗练。既给读者以完整鲜明的印象，又领起了下文。　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23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2" name="Picture 3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巩固提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0pt;margin-top:0pt;width:101.5pt;height:43.05pt" coordorigin="0,0" coordsize="2030,861">
                <v:shape id="shape_0" ID="Picture 39" stroked="f" o:allowincell="f" style="position:absolute;left:0;top:0;width:2029;height:86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巩固提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文对西路军渡江情况进行了简要的议论，分析敌人毫无斗志的两个方面的原因（此种情况．．．．．．都很泄气），这两方面的议论为何一略一详？两方面的顺序颠倒一下好不好？为什么？　</w:t>
      </w:r>
    </w:p>
    <w:p>
      <w:pPr>
        <w:pStyle w:val="Normal"/>
        <w:spacing w:lineRule="auto" w:line="360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处议论透辟地分析了我军胜利南渡的两方面原因，揭示了人心向背是决定战争发展趋势的关键，深化了新闻的思想性。　　</w:t>
      </w:r>
    </w:p>
    <w:p>
      <w:pPr>
        <w:pStyle w:val="Normal"/>
        <w:spacing w:lineRule="auto" w:line="360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方面的议论一略一详，是因为“人民解放军英勇善战，锐不可当”，这一方面，在当时已是众所周知，广大读者已经形成共识，可以一笔带过；而“国民党反动派拒绝签订和平协定”使敌军官兵“都很泄气”这一方面，在当时还是一个新出现的情况，有较大的新闻价值，也充分反映了国民党反动阵营内部分崩离析、士气低落的虚弱本质，值得较为详细地写出来。　　</w:t>
      </w:r>
    </w:p>
    <w:p>
      <w:pPr>
        <w:pStyle w:val="Normal"/>
        <w:spacing w:lineRule="auto" w:line="360"/>
        <w:ind w:left="315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者略议，是因为这个问题不言而喻；后者详评，是为了把少数战犯同广大官兵相区别，以利争取多数，孤立少数，瓦解敌军。同时国民党反动派拒绝签订和平协定，正是我军发起渡江战役的直接原因。此处着重点明这一点，更有力地证明了我军发动渡江战役在政治上是完全正确的。至于后评论敌军，是为了引出下面对东路军渡江战役的记叙。   　　</w:t>
      </w:r>
    </w:p>
    <w:p>
      <w:pPr>
        <w:pStyle w:val="Normal"/>
        <w:snapToGrid w:val="false"/>
        <w:spacing w:lineRule="auto" w:line="360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两方面的顺序不宜颠倒，这是因为作为一篇正面报道我军渡江战役战况的消息，先分析我方士气后分析敌方士气，完全合情合理；也因为这样的顺序比较能够突出作者议论的重点，即作者较为详细地写出来的那个方面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2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4" name="Picture 30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课后反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0pt;margin-top:0pt;width:101.5pt;height:43.05pt" coordorigin="0,0" coordsize="2030,861">
                <v:shape id="shape_0" ID="Picture 30" stroked="f" o:allowincell="f" style="position:absolute;left:0;top:0;width:2029;height:860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课后反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30"/>
        </w:rPr>
      </w:pPr>
      <w:r>
        <w:rPr>
          <w:rFonts w:ascii="宋体;SimSun" w:hAnsi="宋体;SimSun" w:cs="宋体;SimSun"/>
          <w:b/>
          <w:szCs w:val="30"/>
        </w:rPr>
        <w:t>第三课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27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6" name="Picture 2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链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0pt;margin-top:0pt;width:101.5pt;height:43.05pt" coordorigin="0,0" coordsize="2030,861">
                <v:shape id="shape_0" ID="Picture 27" stroked="f" o:allowincell="f" style="position:absolute;left:0;top:0;width:2029;height:860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链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中国人民解放战争，第一年歼灭国民党军</w:t>
      </w:r>
      <w:r>
        <w:rPr>
          <w:rFonts w:cs="宋体;SimSun" w:ascii="宋体;SimSun" w:hAnsi="宋体;SimSun"/>
          <w:szCs w:val="21"/>
        </w:rPr>
        <w:t>112</w:t>
      </w:r>
      <w:r>
        <w:rPr>
          <w:rFonts w:ascii="宋体;SimSun" w:hAnsi="宋体;SimSun" w:cs="宋体;SimSun"/>
          <w:szCs w:val="21"/>
        </w:rPr>
        <w:t>万人。</w:t>
      </w:r>
      <w:r>
        <w:rPr>
          <w:rFonts w:cs="宋体;SimSun" w:ascii="宋体;SimSun" w:hAnsi="宋体;SimSun"/>
          <w:szCs w:val="21"/>
        </w:rPr>
        <w:t>194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底，解放军由战略防御转入战略进攻，以主力一部挺进中原，将战争引向国民党统治区，在外线大量歼灭国民党军；以部分主力和地方武装坚持内线作战，收复失地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解放军总部发表宣言，号召全国人民打倒蒋介石，解放全中国。战争第二年，解放军歼灭国民党军</w:t>
      </w:r>
      <w:r>
        <w:rPr>
          <w:rFonts w:cs="宋体;SimSun" w:ascii="宋体;SimSun" w:hAnsi="宋体;SimSun"/>
          <w:szCs w:val="21"/>
        </w:rPr>
        <w:t>152</w:t>
      </w:r>
      <w:r>
        <w:rPr>
          <w:rFonts w:ascii="宋体;SimSun" w:hAnsi="宋体;SimSun" w:cs="宋体;SimSun"/>
          <w:szCs w:val="21"/>
        </w:rPr>
        <w:t>万人，攻克大批国民党军重点设防的城市，为与国民党军进行战略决战创造了条件。</w:t>
      </w:r>
      <w:r>
        <w:rPr>
          <w:rFonts w:cs="宋体;SimSun" w:ascii="宋体;SimSun" w:hAnsi="宋体;SimSun"/>
          <w:szCs w:val="21"/>
        </w:rPr>
        <w:t>1948</w:t>
      </w:r>
      <w:r>
        <w:rPr>
          <w:rFonts w:ascii="宋体;SimSun" w:hAnsi="宋体;SimSun" w:cs="宋体;SimSun"/>
          <w:szCs w:val="21"/>
        </w:rPr>
        <w:t>年到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，解放军连续进行辽沈、淮海、平津三大战役。这则新闻发电之日正是辽沈战役胜利结束之后，淮海战役的前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29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8" name="Picture 4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时要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时要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第二则新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31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30" name="Picture 48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读准字音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  </w:t>
      </w:r>
      <w:r>
        <w:rPr>
          <w:rFonts w:ascii="宋体;SimSun" w:hAnsi="宋体;SimSun" w:cs="宋体;SimSun"/>
          <w:szCs w:val="21"/>
          <w:em w:val="underDot"/>
        </w:rPr>
        <w:t>阌</w:t>
      </w:r>
      <w:r>
        <w:rPr>
          <w:rFonts w:ascii="宋体;SimSun" w:hAnsi="宋体;SimSun" w:cs="宋体;SimSun"/>
          <w:szCs w:val="21"/>
        </w:rPr>
        <w:t>乡</w:t>
      </w:r>
      <w:r>
        <w:rPr>
          <w:rFonts w:ascii="宋体;SimSun" w:hAnsi="宋体;SimSun" w:cs="宋体;SimSun"/>
          <w:szCs w:val="21"/>
          <w:u w:val="single"/>
        </w:rPr>
        <w:t>      </w:t>
      </w:r>
      <w:r>
        <w:rPr>
          <w:rFonts w:ascii="宋体;SimSun" w:hAnsi="宋体;SimSun" w:cs="宋体;SimSun"/>
          <w:szCs w:val="21"/>
        </w:rPr>
        <w:t xml:space="preserve">     </w:t>
      </w:r>
      <w:r>
        <w:rPr>
          <w:rFonts w:ascii="宋体;SimSun" w:hAnsi="宋体;SimSun" w:cs="宋体;SimSun"/>
          <w:szCs w:val="21"/>
          <w:em w:val="underDot"/>
        </w:rPr>
        <w:t>潢</w:t>
      </w:r>
      <w:r>
        <w:rPr>
          <w:rFonts w:ascii="宋体;SimSun" w:hAnsi="宋体;SimSun" w:cs="宋体;SimSun"/>
          <w:szCs w:val="21"/>
        </w:rPr>
        <w:t>川</w:t>
      </w:r>
      <w:r>
        <w:rPr>
          <w:rFonts w:ascii="宋体;SimSun" w:hAnsi="宋体;SimSun" w:cs="宋体;SimSun"/>
          <w:szCs w:val="21"/>
          <w:u w:val="single"/>
        </w:rPr>
        <w:t>      </w:t>
      </w:r>
      <w:r>
        <w:rPr>
          <w:rFonts w:ascii="宋体;SimSun" w:hAnsi="宋体;SimSun" w:cs="宋体;SimSun"/>
          <w:szCs w:val="21"/>
        </w:rPr>
        <w:t xml:space="preserve">     </w:t>
      </w:r>
      <w:r>
        <w:rPr>
          <w:rFonts w:ascii="宋体;SimSun" w:hAnsi="宋体;SimSun" w:cs="宋体;SimSun"/>
          <w:szCs w:val="21"/>
          <w:em w:val="underDot"/>
        </w:rPr>
        <w:t>襄</w:t>
      </w:r>
      <w:r>
        <w:rPr>
          <w:rFonts w:ascii="宋体;SimSun" w:hAnsi="宋体;SimSun" w:cs="宋体;SimSun"/>
          <w:szCs w:val="21"/>
        </w:rPr>
        <w:t>阳</w:t>
      </w:r>
      <w:r>
        <w:rPr>
          <w:rFonts w:ascii="宋体;SimSun" w:hAnsi="宋体;SimSun" w:cs="宋体;SimSun"/>
          <w:szCs w:val="21"/>
          <w:u w:val="single"/>
        </w:rPr>
        <w:t>      </w:t>
      </w:r>
      <w:r>
        <w:rPr>
          <w:rFonts w:ascii="宋体;SimSun" w:hAnsi="宋体;SimSun" w:cs="宋体;SimSun"/>
          <w:szCs w:val="21"/>
        </w:rPr>
        <w:t>    </w:t>
      </w:r>
      <w:r>
        <w:rPr>
          <w:rFonts w:ascii="宋体;SimSun" w:hAnsi="宋体;SimSun" w:cs="宋体;SimSun"/>
          <w:szCs w:val="21"/>
          <w:em w:val="underDot"/>
        </w:rPr>
        <w:t>鄂豫皖</w:t>
      </w:r>
      <w:r>
        <w:rPr>
          <w:rFonts w:ascii="宋体;SimSun" w:hAnsi="宋体;SimSun" w:cs="宋体;SimSun"/>
          <w:szCs w:val="21"/>
          <w:u w:val="single"/>
        </w:rPr>
        <w:t>      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  <w:em w:val="underDot"/>
        </w:rPr>
        <w:t>绥靖</w:t>
      </w:r>
      <w:r>
        <w:rPr>
          <w:rFonts w:ascii="宋体;SimSun" w:hAnsi="宋体;SimSun" w:cs="宋体;SimSun"/>
          <w:szCs w:val="21"/>
          <w:u w:val="single"/>
        </w:rPr>
        <w:t>      </w:t>
      </w:r>
      <w:r>
        <w:rPr>
          <w:rFonts w:ascii="宋体;SimSun" w:hAnsi="宋体;SimSun" w:cs="宋体;SimSun"/>
          <w:szCs w:val="21"/>
        </w:rPr>
        <w:t>     阻</w:t>
      </w:r>
      <w:r>
        <w:rPr>
          <w:rFonts w:ascii="宋体;SimSun" w:hAnsi="宋体;SimSun" w:cs="宋体;SimSun"/>
          <w:szCs w:val="21"/>
          <w:em w:val="underDot"/>
        </w:rPr>
        <w:t>遏</w:t>
      </w:r>
      <w:r>
        <w:rPr>
          <w:rFonts w:ascii="宋体;SimSun" w:hAnsi="宋体;SimSun" w:cs="宋体;SimSun"/>
          <w:szCs w:val="21"/>
          <w:u w:val="single"/>
        </w:rPr>
        <w:t>      </w:t>
      </w:r>
      <w:r>
        <w:rPr>
          <w:rFonts w:ascii="宋体;SimSun" w:hAnsi="宋体;SimSun" w:cs="宋体;SimSun"/>
          <w:szCs w:val="21"/>
        </w:rPr>
        <w:t>    管</w:t>
      </w:r>
      <w:r>
        <w:rPr>
          <w:rFonts w:ascii="宋体;SimSun" w:hAnsi="宋体;SimSun" w:cs="宋体;SimSun"/>
          <w:szCs w:val="21"/>
          <w:em w:val="underDot"/>
        </w:rPr>
        <w:t>辖</w:t>
      </w:r>
      <w:r>
        <w:rPr>
          <w:rFonts w:ascii="宋体;SimSun" w:hAnsi="宋体;SimSun" w:cs="宋体;SimSun"/>
          <w:szCs w:val="21"/>
          <w:u w:val="single"/>
        </w:rPr>
        <w:t>      </w:t>
      </w:r>
      <w:r>
        <w:rPr>
          <w:rFonts w:ascii="宋体;SimSun" w:hAnsi="宋体;SimSun" w:cs="宋体;SimSun"/>
          <w:szCs w:val="21"/>
        </w:rPr>
        <w:t>     逃</w:t>
      </w:r>
      <w:r>
        <w:rPr>
          <w:rFonts w:ascii="宋体;SimSun" w:hAnsi="宋体;SimSun" w:cs="宋体;SimSun"/>
          <w:szCs w:val="21"/>
          <w:em w:val="underDot"/>
        </w:rPr>
        <w:t>窜</w:t>
      </w:r>
      <w:r>
        <w:rPr>
          <w:rFonts w:ascii="宋体;SimSun" w:hAnsi="宋体;SimSun" w:cs="宋体;SimSun"/>
          <w:szCs w:val="21"/>
          <w:u w:val="single"/>
        </w:rPr>
        <w:t>      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读课文，找出新闻的六要素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时间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地点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人物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事情的起因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事情的经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事情的结果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指出课文的标题、电头和导语　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33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32" name="Picture 36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探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0pt;margin-top:0pt;width:101.5pt;height:43.05pt" coordorigin="0,0" coordsize="2030,861">
                <v:shape id="shape_0" ID="Picture 36" stroked="f" o:allowincell="f" style="position:absolute;left:0;top:0;width:2029;height:86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探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清结构，划分层次，说出层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35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34" name="Picture 39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巩固提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0pt;margin-top:0pt;width:101.5pt;height:43.05pt" coordorigin="0,0" coordsize="2030,861">
                <v:shape id="shape_0" ID="Picture 39" stroked="f" o:allowincell="f" style="position:absolute;left:0;top:0;width:2029;height:860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巩固提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较《人民解放军百万大军横渡长江》和《中原我军解放南阳》的异同。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文的相同点：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文体相同：都属于新闻（借此可以介绍有关新闻的文体知识）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作者相同：两则新闻的作者都是毛泽东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目的相同：鼓舞士气，指明方向，争取进一步的胜利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主旨相同：人民解放军英勇善战，中国革命的胜利来之不易。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大背景相同：都处于解放战争的战略进攻阶段。　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文的不同点：　　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具体时间不同：《人民解放军百万大军横渡长江》写于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，人民解放军解放南京的前一天；《中原我军解放南阳》写于</w:t>
      </w:r>
      <w:r>
        <w:rPr>
          <w:rFonts w:cs="宋体;SimSun" w:ascii="宋体;SimSun" w:hAnsi="宋体;SimSun"/>
          <w:szCs w:val="21"/>
        </w:rPr>
        <w:t>194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，辽沈战役结束，淮海战役前夜。　　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具体写法不同：《人民解放军百万大军横渡长江》巧用对比，中国人民解放军的英勇善战与敌军的节节败退形成对比；《中原我军解放南阳》妙用暗示，关于历史上南阳所发生的重要战事的介绍，点明南阳位置之重要，暗示出南阳解放的重大意义及蒋介石的暗淡前途。　　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构思特点不同：《人民解放军百万大军横渡长江》总括千里战线，分步叙写，多而不杂；《中原我军解放南阳》勾联历史与现在，纵横挥写，引而有度。　　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语言风格不同：《人民解放军百万大军横渡长江》大气磅礴，如“百万”“均是”“占领”“控制”“切断”等；《中原我军解放南阳》广博儒雅，语言含蓄，如“我们在所有江淮河汉区域，不仅是树木，而且是森林了”“王凌云如不再逃，康泽的命运是在等着他的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89050" cy="546735"/>
                <wp:effectExtent l="0" t="0" r="0" b="0"/>
                <wp:wrapNone/>
                <wp:docPr id="3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36" name="Picture 30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课后反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0pt;margin-top:0pt;width:101.5pt;height:43.05pt" coordorigin="0,0" coordsize="2030,861">
                <v:shape id="shape_0" ID="Picture 30" stroked="f" o:allowincell="f" style="position:absolute;left:0;top:0;width:2029;height:860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课后反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89050" cy="54673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289160" cy="54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.1pt;width:101.45pt;height:4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Emphasis">
    <w:name w:val="Emphasis"/>
    <w:qFormat/>
    <w:rPr>
      <w:i/>
      <w:iCs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17:00Z</dcterms:created>
  <dc:creator/>
  <dc:description/>
  <dc:language>en-US</dc:language>
  <cp:lastModifiedBy/>
  <dcterms:modified xsi:type="dcterms:W3CDTF">2021-03-01T09:11:00Z</dcterms:modified>
  <cp:revision>2</cp:revision>
  <dc:subject/>
  <dc:title/>
</cp:coreProperties>
</file>