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学讲计划”导 学 案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639"/>
        <w:gridCol w:w="675"/>
        <w:gridCol w:w="546"/>
        <w:gridCol w:w="900"/>
        <w:gridCol w:w="1080"/>
        <w:gridCol w:w="1260"/>
      </w:tblGrid>
      <w:tr>
        <w:trPr>
          <w:trHeight w:val="4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题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  <w:tab w:val="right" w:pos="7492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3.4 </w:t>
            </w:r>
            <w:r>
              <w:rPr>
                <w:rFonts w:ascii="宋体" w:hAnsi="宋体" w:cs="宋体"/>
                <w:b/>
                <w:szCs w:val="21"/>
              </w:rPr>
              <w:t>平面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时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目标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Courier New"/>
                <w:b/>
                <w:bCs/>
                <w:szCs w:val="21"/>
              </w:rPr>
              <w:t>经历探究平面镜成像特点的实验过程</w:t>
            </w:r>
          </w:p>
          <w:p>
            <w:pPr>
              <w:pStyle w:val="Normal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Courier New"/>
                <w:b/>
                <w:bCs/>
                <w:szCs w:val="21"/>
              </w:rPr>
              <w:t>体会“替代法”在实验研究中的作用</w:t>
            </w:r>
          </w:p>
          <w:p>
            <w:pPr>
              <w:pStyle w:val="Normal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Courier New"/>
                <w:b/>
                <w:bCs/>
                <w:szCs w:val="21"/>
              </w:rPr>
              <w:t>会用平面镜成像特点解决一些简单问题</w:t>
            </w:r>
          </w:p>
          <w:p>
            <w:pPr>
              <w:pStyle w:val="Normal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cs="Courier New" w:ascii="宋体" w:hAnsi="宋体"/>
                <w:b/>
                <w:bCs/>
                <w:szCs w:val="21"/>
              </w:rPr>
              <w:t>4.</w:t>
            </w:r>
            <w:r>
              <w:rPr>
                <w:rFonts w:ascii="宋体" w:hAnsi="宋体" w:cs="Courier New"/>
                <w:b/>
                <w:bCs/>
                <w:szCs w:val="21"/>
              </w:rPr>
              <w:t>通过教师引导，培养学生设计实验的思想方法和科学素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备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重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ascii="宋体" w:hAnsi="宋体" w:cs="Courier New"/>
                <w:b/>
                <w:bCs/>
                <w:szCs w:val="21"/>
              </w:rPr>
              <w:t>经历探究平面镜成像特点的实验过程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ascii="宋体" w:hAnsi="宋体" w:cs="Courier New"/>
                <w:b/>
                <w:bCs/>
                <w:szCs w:val="21"/>
              </w:rPr>
              <w:t>会用平面镜成像特点解决一些简单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课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难点</w:t>
            </w:r>
          </w:p>
        </w:tc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/>
                <w:b/>
                <w:bCs/>
                <w:szCs w:val="21"/>
              </w:rPr>
            </w:pPr>
            <w:r>
              <w:rPr>
                <w:rFonts w:ascii="宋体" w:hAnsi="宋体" w:cs="Courier New"/>
                <w:b/>
                <w:bCs/>
                <w:szCs w:val="21"/>
              </w:rPr>
              <w:t>经历探究平面镜成像特点的实验过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具</w:t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多媒体、茶色透明玻璃板、棋子、刻度尺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白纸等</w:t>
            </w:r>
          </w:p>
        </w:tc>
      </w:tr>
      <w:tr>
        <w:trPr>
          <w:trHeight w:val="385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师生互动  探究过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次备课</w:t>
            </w:r>
          </w:p>
        </w:tc>
      </w:tr>
      <w:tr>
        <w:trPr>
          <w:trHeight w:val="2790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主先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【观看魔术】“浇不灭的蜡烛”，思考其中的奥秘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【观察平面镜】“摸一摸”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平面镜：表面是</w:t>
            </w:r>
            <w:r>
              <w:rPr>
                <w:rFonts w:cs="宋体" w:ascii="宋体" w:hAnsi="宋体"/>
                <w:b/>
                <w:szCs w:val="21"/>
              </w:rPr>
              <w:t>_____</w:t>
            </w:r>
            <w:r>
              <w:rPr>
                <w:rFonts w:ascii="宋体" w:hAnsi="宋体" w:cs="宋体"/>
                <w:b/>
                <w:szCs w:val="21"/>
              </w:rPr>
              <w:t>的镜子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【照镜子】看镜子中的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</w:t>
            </w:r>
            <w:r>
              <w:rPr>
                <w:rFonts w:ascii="宋体" w:hAnsi="宋体" w:cs="宋体"/>
                <w:b/>
                <w:szCs w:val="21"/>
              </w:rPr>
              <w:t>虚像：能被人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，不能在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上呈现出来的像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交流展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小组讨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：“照一照”：镜中的像有什么特点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：科学探究过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提出问题  “平面镜成的像有什么特点？”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（二）猜想与假设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设计实验与制订计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如何比较像和物的大小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如何能观察到镜子后面的“替身”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如何比较物距和像距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至少进行几次实验结论才具有普遍性？如何多次实验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、如何比较像和物的左右、上下关系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补充概念：①物距（</w:t>
            </w:r>
            <w:r>
              <w:rPr>
                <w:rFonts w:cs="宋体" w:ascii="宋体" w:hAnsi="宋体"/>
                <w:b/>
                <w:szCs w:val="21"/>
              </w:rPr>
              <w:t>u</w:t>
            </w:r>
            <w:r>
              <w:rPr>
                <w:rFonts w:ascii="宋体" w:hAnsi="宋体" w:cs="宋体"/>
                <w:b/>
                <w:szCs w:val="21"/>
              </w:rPr>
              <w:t>）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到平面镜的距离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②</w:t>
            </w:r>
            <w:r>
              <w:rPr>
                <w:rFonts w:ascii="宋体" w:hAnsi="宋体" w:cs="宋体"/>
                <w:b/>
                <w:szCs w:val="21"/>
              </w:rPr>
              <w:t>像距（</w:t>
            </w:r>
            <w:r>
              <w:rPr>
                <w:rFonts w:cs="宋体" w:ascii="宋体" w:hAnsi="宋体"/>
                <w:b/>
                <w:szCs w:val="21"/>
              </w:rPr>
              <w:t>v</w:t>
            </w:r>
            <w:r>
              <w:rPr>
                <w:rFonts w:ascii="宋体" w:hAnsi="宋体" w:cs="宋体"/>
                <w:b/>
                <w:szCs w:val="21"/>
              </w:rPr>
              <w:t xml:space="preserve">）：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Cs w:val="21"/>
              </w:rPr>
              <w:t>到平面镜的距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据记录：</w:t>
            </w:r>
          </w:p>
          <w:tbl>
            <w:tblPr>
              <w:tblW w:w="5304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1"/>
              <w:gridCol w:w="1151"/>
              <w:gridCol w:w="1216"/>
              <w:gridCol w:w="1216"/>
            </w:tblGrid>
            <w:tr>
              <w:trPr>
                <w:trHeight w:val="326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实验次数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物距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像距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大小关系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  <w:t>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  <w:t>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  <w:t>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论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四）进行实验与收集证据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五）分析与论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归纳总结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平面镜成像的特点是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六）评估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七）交流与评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如何验证平面镜成的像是虚像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大小完全相同的两个棋子的目的是什么？实验中体现了什么物理实验方法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为什么用透明的玻璃板代替平面镜进行试验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如何进行多次实验？多次实验的目的是什么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四、质疑拓展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【平面镜的应用】平面镜的作用：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；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检测反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身高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.7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的人站在平面镜前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.5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处，当他向镜子靠近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5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时，他在镜子中的像到镜的距离是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镜中的像与原来相比大小将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 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2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在平板玻璃墙前放一物体，用白纸做屏幕，放在玻璃墙后面，无论怎样移动，白纸屏上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（选“能”或“不能”）出现物体的像，说明平面镜成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像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3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平面镜成像在生活中有着广泛的应用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花店墙壁上会竖放着一块大平面镜，它的作用是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牙医用平面镜来诊断病情，它的作用是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、如下图所示，一只小猫正在平面镜前好奇地注视着它在镜中的像，小猫在镜中的像应是图中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(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3429000" cy="989330"/>
                      <wp:effectExtent l="0" t="0" r="0" b="0"/>
                      <wp:wrapNone/>
                      <wp:docPr id="1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989280"/>
                                <a:chOff x="0" y="0"/>
                                <a:chExt cx="3429000" cy="989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4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29000" cy="80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00800" y="719280"/>
                                  <a:ext cx="27288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719280"/>
                                  <a:ext cx="27288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5200" y="719280"/>
                                  <a:ext cx="27288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2760" y="719280"/>
                                  <a:ext cx="27288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-5.4pt;margin-top:7.3pt;width:270pt;height:77.9pt" coordorigin="-108,146" coordsize="5400,155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40" stroked="f" o:allowincell="t" style="position:absolute;left:-108;top:146;width:5399;height:126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68;top:1279;width:429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2;top:1279;width:429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75;top:1279;width:429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79;top:1279;width:429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右下图所示，小明在做“平面镜成像的特点”实验时，在桌面虚线处竖立一块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在它前后各放一粒相同的棋子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若要确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的像的位置，具体做法是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这里我们采用了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研究方法；要研究像与物到镜面的距离关系，我们还需的器材为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六、小结反思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定义：表面是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的镜子。例如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 xml:space="preserve"> 、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成像的特点：平面镜所成的像是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像，像和物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小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，像和物到镜面的距离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，像与物关于镜面是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Cs w:val="21"/>
              </w:rPr>
              <w:t>的。像和物左右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反思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点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足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改进措施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7:00Z</dcterms:created>
  <dc:creator>21cnjy.com</dc:creator>
  <dc:description/>
  <cp:keywords>21</cp:keywords>
  <dc:language>en-US</dc:language>
  <cp:lastModifiedBy>Administrator</cp:lastModifiedBy>
  <dcterms:modified xsi:type="dcterms:W3CDTF">2022-03-18T17:5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