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72405" cy="765492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65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772223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72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72405" cy="16802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7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4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Administrator</cp:lastModifiedBy>
  <dcterms:modified xsi:type="dcterms:W3CDTF">2022-12-21T05:3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mondata">
    <vt:lpwstr>commondata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