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page">
              <wp:posOffset>12115800</wp:posOffset>
            </wp:positionH>
            <wp:positionV relativeFrom="page">
              <wp:posOffset>12458700</wp:posOffset>
            </wp:positionV>
            <wp:extent cx="330200" cy="4191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15" r="-14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9000" cy="795528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5547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55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52297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52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796036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796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13689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26389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26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53757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53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02576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02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787844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87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46582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46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755904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56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6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59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20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45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3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7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1:11:00Z</dcterms:created>
  <dc:creator>DELL</dc:creator>
  <dc:description/>
  <dc:language>en-US</dc:language>
  <cp:lastModifiedBy>Administrator</cp:lastModifiedBy>
  <dcterms:modified xsi:type="dcterms:W3CDTF">2022-12-23T05:51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mondata">
    <vt:lpwstr>commondata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