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337800</wp:posOffset>
            </wp:positionH>
            <wp:positionV relativeFrom="page">
              <wp:posOffset>10325100</wp:posOffset>
            </wp:positionV>
            <wp:extent cx="3937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2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047" t="3245" r="1925" b="4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164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1" t="2890" r="52585" b="4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051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673" t="245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0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90881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8" t="653" r="51569" b="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08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2-12-24T09:0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6C423FDFB4103988CC3A791D0BD7D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