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2255500</wp:posOffset>
            </wp:positionH>
            <wp:positionV relativeFrom="page">
              <wp:posOffset>11150600</wp:posOffset>
            </wp:positionV>
            <wp:extent cx="2667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026" r="286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281" r="257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623" t="2503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720" r="384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5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2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12-27T05:2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