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1607800</wp:posOffset>
            </wp:positionH>
            <wp:positionV relativeFrom="page">
              <wp:posOffset>11925300</wp:posOffset>
            </wp:positionV>
            <wp:extent cx="368300" cy="381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26" r="-1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236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9803" r="-25" b="19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2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7" t="13033" r="-4" b="18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23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15799" r="202" b="14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300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7" t="13770" r="-4" b="19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Administrator</cp:lastModifiedBy>
  <dcterms:modified xsi:type="dcterms:W3CDTF">2022-12-27T11:37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mondata">
    <vt:lpwstr>commondata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