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0795000</wp:posOffset>
            </wp:positionH>
            <wp:positionV relativeFrom="page">
              <wp:posOffset>12382500</wp:posOffset>
            </wp:positionV>
            <wp:extent cx="3556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9" t="2690" r="5297" b="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1" t="4026" r="7943" b="6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69" t="4132" r="7590" b="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71" t="3765" r="7738" b="5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51" t="2203" r="4180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07" t="3221" r="9540" b="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94" t="5152" r="7335" b="6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06" t="2831" r="4354" b="9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819" t="5664" r="2453" b="6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40" t="8145" r="7010" b="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3-01-31T07:2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