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303000</wp:posOffset>
            </wp:positionH>
            <wp:positionV relativeFrom="page">
              <wp:posOffset>12407900</wp:posOffset>
            </wp:positionV>
            <wp:extent cx="2794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30" r="-17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23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175" t="15293" r="5169" b="16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612" t="8498" r="2404" b="17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09" t="6962" r="2632" b="9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31" t="2673" r="2809" b="4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3-02-01T07:1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