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5.</w:t>
      </w:r>
      <w:r>
        <w:rPr>
          <w:rFonts w:ascii="楷体" w:hAnsi="楷体" w:cs="楷体" w:eastAsia="楷体"/>
          <w:b/>
          <w:sz w:val="40"/>
          <w:szCs w:val="24"/>
        </w:rPr>
        <w:t>数学广角》单元测试</w:t>
      </w:r>
      <w:r>
        <w:rPr>
          <w:rFonts w:eastAsia="楷体" w:cs="楷体" w:ascii="楷体" w:hAnsi="楷体"/>
          <w:b/>
          <w:sz w:val="40"/>
          <w:szCs w:val="24"/>
        </w:rPr>
        <w:t>16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任意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自然数的和是偶数，则至少有（　　）个数是偶数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</w:t>
      </w:r>
      <w:r>
        <w:rPr>
          <w:rFonts w:eastAsia="Times New Roman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某校</w:t>
      </w:r>
      <w:r>
        <w:rPr>
          <w:rFonts w:cs="宋体" w:ascii="宋体" w:hAnsi="宋体"/>
          <w:kern w:val="0"/>
          <w:szCs w:val="21"/>
          <w:lang w:eastAsia="en-US"/>
        </w:rPr>
        <w:t>2520</w:t>
      </w:r>
      <w:r>
        <w:rPr>
          <w:rFonts w:ascii="宋体" w:hAnsi="宋体" w:cs="宋体"/>
          <w:kern w:val="0"/>
          <w:szCs w:val="21"/>
          <w:lang w:eastAsia="en-US"/>
        </w:rPr>
        <w:t>人，至少有（　　）人的生日在同一天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5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6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3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7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把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枝铅笔放进三个笔盒里，至少有（　　）枝铅笔放进同一个笔盒里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4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5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6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7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新兵训练时，战士小李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枪命中</w:t>
      </w:r>
      <w:r>
        <w:rPr>
          <w:rFonts w:cs="宋体" w:ascii="宋体" w:hAnsi="宋体"/>
          <w:kern w:val="0"/>
          <w:szCs w:val="21"/>
        </w:rPr>
        <w:t>82</w:t>
      </w:r>
      <w:r>
        <w:rPr>
          <w:rFonts w:ascii="宋体" w:hAnsi="宋体" w:cs="宋体"/>
          <w:kern w:val="0"/>
          <w:szCs w:val="21"/>
        </w:rPr>
        <w:t>环，他至少有一枪打中了（　　）环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7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8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9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在扑克牌的红桃、黑桃、方块、梅花各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张，共有</w:t>
      </w:r>
      <w:r>
        <w:rPr>
          <w:rFonts w:cs="宋体" w:ascii="宋体" w:hAnsi="宋体"/>
          <w:kern w:val="0"/>
          <w:szCs w:val="21"/>
        </w:rPr>
        <w:t>52</w:t>
      </w:r>
      <w:r>
        <w:rPr>
          <w:rFonts w:ascii="宋体" w:hAnsi="宋体" w:cs="宋体"/>
          <w:kern w:val="0"/>
          <w:szCs w:val="21"/>
        </w:rPr>
        <w:t>张牌，至少从中抽出（　　）张牌，才能保证其中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张花色相同的牌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2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</w:t>
      </w:r>
      <w:r>
        <w:rPr>
          <w:rFonts w:eastAsia="Times New Roman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26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把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支铅笔放进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文具盒里，至少有一个文具盒放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支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 7</w:t>
      </w:r>
      <w:r>
        <w:rPr>
          <w:rFonts w:ascii="宋体" w:hAnsi="宋体" w:cs="宋体"/>
          <w:kern w:val="0"/>
          <w:szCs w:val="21"/>
        </w:rPr>
        <w:t>只鸽子放回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鸽舍，至少有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只鸽子要放进同一个鸽舍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布袋中有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种颜色不同的小球若干个，至少取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个小球才能保证其中一定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小球的颜色相同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有一个大口袋，里面装着许多球，每个球上都写着一个数字，其中写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有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个，写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有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个，写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的有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个…写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的有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个．如果闭着眼睛从袋中取球，那么至少要取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球，才能保证取出的球中必有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球，这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球上面所写的数字恰好组成</w:t>
      </w:r>
      <w:r>
        <w:rPr>
          <w:rFonts w:cs="宋体" w:ascii="宋体" w:hAnsi="宋体"/>
          <w:kern w:val="0"/>
          <w:szCs w:val="21"/>
        </w:rPr>
        <w:t>2007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盒子里有红球，黑球，白球各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个，至少摸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个球才能保证有两个球的颜色相同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一个盒子里装有黑、白两种颜色的跳棋各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枚，从中至少摸出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枚才能保证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枚同色的。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一个班有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名学生，至少有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名学生的生日在同一个月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在前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个自然数中，至少取多少个数，才能保证其中有两个数的和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5. 7</w:t>
      </w:r>
      <w:r>
        <w:rPr>
          <w:rFonts w:ascii="宋体" w:hAnsi="宋体" w:cs="宋体"/>
          <w:kern w:val="0"/>
          <w:szCs w:val="21"/>
        </w:rPr>
        <w:t>个人住进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房间，至少要有两个人住同一间房．为什么？（请你用图示的方法说明理由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有红、黄、绿、黑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种颜色的小球各若干个，一些同学从中取球，每个人可以任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，至少有多少人才能保证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人选的小球完全相同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23×23</w:t>
      </w:r>
      <w:r>
        <w:rPr>
          <w:rFonts w:ascii="宋体" w:hAnsi="宋体" w:cs="宋体"/>
          <w:kern w:val="0"/>
          <w:szCs w:val="21"/>
        </w:rPr>
        <w:t>方格纸中，将</w:t>
      </w:r>
      <w:r>
        <w:rPr>
          <w:rFonts w:cs="宋体" w:ascii="宋体" w:hAnsi="宋体"/>
          <w:kern w:val="0"/>
          <w:szCs w:val="21"/>
        </w:rPr>
        <w:t>1-9</w:t>
      </w:r>
      <w:r>
        <w:rPr>
          <w:rFonts w:ascii="宋体" w:hAnsi="宋体" w:cs="宋体"/>
          <w:kern w:val="0"/>
          <w:szCs w:val="21"/>
        </w:rPr>
        <w:t>这九个数字填入每个小方格中，并对所有形如的“十”字图形中的五个数求和．对于小方格中的数字的任意一种填法，其中和数相等的“十”字图形至少有几个？说明理由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476625" cy="3457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>某班有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名同学订报，最少的订一种报，最多的订三种．已知报纸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三种．至少有几人订的报纸完全相同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2T08:38:31Z</dcterms:modified>
  <cp:revision>25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E6FFB573645C2B23034B84207B43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