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794829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812990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78319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5652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5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809498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92226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839597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818197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94829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818261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877316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809561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33020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Administrator</cp:lastModifiedBy>
  <dcterms:modified xsi:type="dcterms:W3CDTF">2023-02-14T05:3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