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Unit 1 Welcome back to schoo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59345" cy="78466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9396" r="-202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9345" cy="784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09485" cy="91579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3313" b="5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948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29450" cy="90004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2" t="-1" r="-2" b="7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00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55510" cy="88271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550" b="9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5510" cy="882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6501130" cy="95116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951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45:00Z</dcterms:created>
  <dc:creator>shilong</dc:creator>
  <dc:description/>
  <dc:language>en-US</dc:language>
  <cp:lastModifiedBy>。</cp:lastModifiedBy>
  <dcterms:modified xsi:type="dcterms:W3CDTF">2023-02-28T09:0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4E3408C6A4DE3A65B025513140A90</vt:lpwstr>
  </property>
  <property fmtid="{D5CDD505-2E9C-101B-9397-08002B2CF9AE}" pid="3" name="KSOProductBuildVer">
    <vt:lpwstr>2052-11.1.0.13703</vt:lpwstr>
  </property>
</Properties>
</file>