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nit 2 My family-</w:t>
      </w:r>
      <w:r>
        <w:rPr>
          <w:sz w:val="48"/>
          <w:szCs w:val="48"/>
        </w:rPr>
        <w:t>单元测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50760" cy="795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937" r="-48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0760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86320" cy="90938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914" b="5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320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51065" cy="91097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2" t="-1" r="-2" b="6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8410" cy="89363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3865" b="7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835" cy="9712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5:00Z</dcterms:created>
  <dc:creator>shilong</dc:creator>
  <dc:description/>
  <dc:language>en-US</dc:language>
  <cp:lastModifiedBy>。</cp:lastModifiedBy>
  <dcterms:modified xsi:type="dcterms:W3CDTF">2023-02-28T12:2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D31FD54F94CC795FAFABC7B9397A3</vt:lpwstr>
  </property>
  <property fmtid="{D5CDD505-2E9C-101B-9397-08002B2CF9AE}" pid="3" name="KSOProductBuildVer">
    <vt:lpwstr>2052-11.1.0.13703</vt:lpwstr>
  </property>
</Properties>
</file>