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511290" cy="102857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1028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100570" cy="103339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0570" cy="1033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595745" cy="1030541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1030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157720" cy="102755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720" cy="1027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。</cp:lastModifiedBy>
  <dcterms:modified xsi:type="dcterms:W3CDTF">2023-03-06T02:5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31F82ED2D4BABA813F2DF4C32491C</vt:lpwstr>
  </property>
  <property fmtid="{D5CDD505-2E9C-101B-9397-08002B2CF9AE}" pid="3" name="KSOProductBuildVer">
    <vt:lpwstr>2052-11.1.0.13703</vt:lpwstr>
  </property>
</Properties>
</file>