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7.png" ContentType="image/png"/>
  <Override PartName="/word/media/image1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师大版小学四年级下册数学第二单元《认识三角形和四边形——四边形分类》同步检测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（附答案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填一填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有两组对边分别平行的四边形叫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只有一组对边平行的四边形叫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长方形和正方形都是特殊的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平行四边形和梯形都是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形，它们都有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</w:rPr>
        <w:t>条边，都有</w:t>
      </w:r>
      <w:r>
        <w:rPr>
          <w:rFonts w:cs="宋体" w:ascii="宋体" w:hAnsi="宋体"/>
          <w:sz w:val="24"/>
        </w:rPr>
        <w:t>(  )</w:t>
      </w:r>
      <w:r>
        <w:rPr>
          <w:rFonts w:ascii="宋体" w:hAnsi="宋体" w:cs="宋体"/>
          <w:sz w:val="24"/>
        </w:rPr>
        <w:t>个角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选一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的图形中，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是平行四边形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682625" cy="386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76" r="-10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572770" cy="35052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94" r="-11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566420" cy="5651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8" t="-130" r="-1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B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C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</w:t>
      </w:r>
      <w:r>
        <w:rPr>
          <w:rFonts w:ascii="宋体" w:hAnsi="宋体" w:cs="宋体"/>
          <w:sz w:val="24"/>
        </w:rPr>
        <w:t>面的图形中，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是梯形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81330" cy="51816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37" r="-146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5525" cy="41084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227" r="-9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568325" cy="47815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  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 xml:space="preserve">B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  C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下面的图形中，四边形有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个。</w:t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457450" cy="90487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3 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B.4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C.5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你能把下列图形分类吗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257550" cy="9144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028700" cy="792480"/>
                <wp:effectExtent l="5080" t="5080" r="5080" b="5080"/>
                <wp:wrapNone/>
                <wp:docPr id="9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0pt;margin-top:7.8pt;width:80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028700" cy="792480"/>
                <wp:effectExtent l="5080" t="5080" r="5080" b="508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17pt;margin-top:7.8pt;width:80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1028700" cy="792480"/>
                <wp:effectExtent l="5080" t="5080" r="5080" b="508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225pt;margin-top:7.8pt;width:80.95pt;height:6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  </w: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 xml:space="preserve">B </w:t>
      </w: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  C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四、下面哪些图形是平行四边形？</w:t>
      </w:r>
      <w:r>
        <w:rPr>
          <w:rFonts w:ascii="宋体" w:hAnsi="宋体" w:cs="宋体"/>
          <w:sz w:val="24"/>
        </w:rPr>
        <w:t>哪些图形是梯形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48000" cy="170497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714500" cy="1287780"/>
                <wp:effectExtent l="5080" t="5080" r="5080" b="508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9pt;margin-top:7.8pt;width:134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714500" cy="1287780"/>
                <wp:effectExtent l="5080" t="5080" r="5080" b="5080"/>
                <wp:wrapNone/>
                <wp:docPr id="14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171pt;margin-top:7.8pt;width:134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梯形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                </w:t>
      </w:r>
      <w:r>
        <w:rPr>
          <w:rFonts w:ascii="宋体" w:hAnsi="宋体" w:cs="宋体"/>
          <w:sz w:val="24"/>
        </w:rPr>
        <w:t xml:space="preserve"> 平行四边形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下面哪些图形是轴对称图形？</w:t>
      </w:r>
      <w:r>
        <w:rPr>
          <w:rFonts w:ascii="宋体" w:hAnsi="宋体" w:cs="宋体"/>
          <w:sz w:val="24"/>
        </w:rPr>
        <w:t>哪些不是轴对称图形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448050" cy="203835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943100" cy="1287780"/>
                <wp:effectExtent l="5080" t="5080" r="5080" b="5080"/>
                <wp:wrapNone/>
                <wp:docPr id="1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t" o:allowincell="f" style="position:absolute;margin-left:18pt;margin-top:7.8pt;width:152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943100" cy="1287780"/>
                <wp:effectExtent l="5080" t="5080" r="5080" b="5080"/>
                <wp:wrapNone/>
                <wp:docPr id="1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198pt;margin-top:7.8pt;width:152.95pt;height:10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132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198120"/>
                <wp:effectExtent l="5080" t="5080" r="5080" b="5080"/>
                <wp:wrapNone/>
                <wp:docPr id="18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63pt;margin-top:0pt;width:71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143000" cy="198120"/>
                <wp:effectExtent l="5080" t="5080" r="5080" b="5080"/>
                <wp:wrapNone/>
                <wp:docPr id="1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234pt;margin-top:0pt;width:89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 xml:space="preserve">轴对称图形                  不是轴对称图形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下面哪些图形是轴对称图形？</w:t>
      </w:r>
      <w:r>
        <w:rPr>
          <w:rFonts w:ascii="宋体" w:hAnsi="宋体" w:cs="宋体"/>
          <w:sz w:val="24"/>
        </w:rPr>
        <w:t>请画出一条对称轴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057525" cy="1400175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下面哪两个图形能拼成长方形、平行四边形、梯</w:t>
      </w:r>
      <w:r>
        <w:rPr>
          <w:rFonts w:ascii="宋体" w:hAnsi="宋体" w:cs="宋体"/>
          <w:sz w:val="24"/>
        </w:rPr>
        <w:t>形</w:t>
      </w:r>
      <w:r>
        <w:rPr>
          <w:rFonts w:ascii="宋体" w:hAnsi="宋体" w:cs="宋体"/>
          <w:sz w:val="24"/>
        </w:rPr>
        <w:t>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连一连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828925" cy="1323975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你能利用所学的图形设计出美丽图案吗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810000" cy="247650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 xml:space="preserve">平行四边形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 xml:space="preserve">梯形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 xml:space="preserve">平行四边形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 xml:space="preserve">四边  </w:t>
      </w:r>
      <w:r>
        <w:rPr>
          <w:rFonts w:cs="宋体" w:ascii="宋体" w:hAnsi="宋体"/>
          <w:sz w:val="24"/>
        </w:rPr>
        <w:t>4  4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. C  2. A  3. B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：①⑤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：②⑥⑧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：③④⑦  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 xml:space="preserve">四、梯形：⑤⑧⑨    平行四边形：①②⑥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轴对称图形：①③⑤⑥⑧    不是轴对称图形：②④⑦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712470" cy="685800"/>
            <wp:effectExtent l="0" t="0" r="0" b="0"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515620" cy="619125"/>
            <wp:effectExtent l="0" t="0" r="0" b="0"/>
            <wp:docPr id="2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523240" cy="608965"/>
            <wp:effectExtent l="0" t="0" r="0" b="0"/>
            <wp:docPr id="2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</w:rPr>
        <w:t>七、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457835" cy="466090"/>
            <wp:effectExtent l="0" t="0" r="0" b="0"/>
            <wp:docPr id="2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略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51:00Z</dcterms:created>
  <dc:creator>shilong</dc:creator>
  <dc:description/>
  <dc:language>en-US</dc:language>
  <cp:lastModifiedBy>。</cp:lastModifiedBy>
  <dcterms:modified xsi:type="dcterms:W3CDTF">2023-03-09T12:0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D92164B7C40F1A13BD73EC3D8EFD1</vt:lpwstr>
  </property>
  <property fmtid="{D5CDD505-2E9C-101B-9397-08002B2CF9AE}" pid="3" name="KSOProductBuildVer">
    <vt:lpwstr>2052-11.1.0.13703</vt:lpwstr>
  </property>
</Properties>
</file>