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一、选择不同类的单词。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   )  1.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living room    B. bedroom   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kitchen    D. house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   )  2.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TV        B. chair        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table       D. sofa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   )  3.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in         B. under        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large      D. behind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    ) 4.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book      B. big         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large       D. small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    ) 5.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right       B. come        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love      D. like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3213100" cy="3263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 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三、根据实际情况回答问题。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Do you have a big house?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How many rooms are there in your house?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Is there a study in your house?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Where are your sofa?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What’s in your living room?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 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四、写话练习。仿照例子写话。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  <w:sz w:val="21"/>
          <w:szCs w:val="21"/>
        </w:rPr>
        <w:t>例子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y name is Janet. I have a new house. There are six rooms in it. They are two bedrooms, a study, a kitchen, a toilet and a living room. There is a TV, three sofas and a big table in the living room. There is a computer and some books in the study. There are some flowers in the toilet. I like my room.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000000"/>
          <w:spacing w:val="8"/>
        </w:rPr>
        <w:t>一、</w:t>
      </w:r>
      <w:r>
        <w:rPr>
          <w:rFonts w:eastAsia="微软雅黑" w:cs="微软雅黑" w:ascii="微软雅黑" w:hAnsi="微软雅黑"/>
          <w:color w:val="000000"/>
          <w:spacing w:val="8"/>
        </w:rPr>
        <w:t>1-5 D, A, C, A, A 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000000"/>
          <w:spacing w:val="8"/>
        </w:rPr>
        <w:t>二、</w:t>
      </w:r>
      <w:r>
        <w:rPr>
          <w:rFonts w:eastAsia="微软雅黑" w:cs="微软雅黑" w:ascii="微软雅黑" w:hAnsi="微软雅黑"/>
          <w:color w:val="000000"/>
          <w:spacing w:val="8"/>
        </w:rPr>
        <w:t>1-4 B, B, B, A  5-8 C, B, C, C</w:t>
      </w:r>
    </w:p>
    <w:p>
      <w:pPr>
        <w:pStyle w:val="Style16"/>
        <w:shd w:fill="FFFFFF" w:val="clear"/>
        <w:spacing w:lineRule="atLeast" w:line="384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000000"/>
          <w:spacing w:val="8"/>
        </w:rPr>
        <w:t>三、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MS Gothic" w:cs="MS Gothic" w:ascii="MS Gothic" w:hAnsi="MS Gothic"/>
          <w:color w:val="333333"/>
          <w:spacing w:val="8"/>
          <w:sz w:val="21"/>
          <w:szCs w:val="21"/>
        </w:rPr>
        <w:drawing>
          <wp:inline distT="0" distB="0" distL="0" distR="0">
            <wp:extent cx="4762500" cy="13906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8"/>
          <w:sz w:val="21"/>
          <w:szCs w:val="21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55:00Z</dcterms:created>
  <dc:creator>Administrator</dc:creator>
  <dc:description/>
  <dc:language>en-US</dc:language>
  <cp:lastModifiedBy>所儿</cp:lastModifiedBy>
  <dcterms:modified xsi:type="dcterms:W3CDTF">2023-03-20T02:34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B3B7686EA948509DE9F1DFBA66F2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