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一、判断下列单词划线部分读音是否相同，相同填“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”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，不同填“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F”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  )1.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wh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t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wh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y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  )2.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wh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o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wh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ere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  )3.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u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se c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u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e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  )4.b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u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s b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u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</w:t>
        <w:br/>
        <w:t>(    )5.p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u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rple f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u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n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  )6.s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u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h s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u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n</w:t>
        <w:br/>
        <w:t>(    )7.t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u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rn m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u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m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  )8.n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ur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se t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ur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l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二、选择题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3"/>
          <w:szCs w:val="23"/>
        </w:rPr>
        <w:t>(    )1.______you like the clothes?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br/>
      </w: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3"/>
          <w:szCs w:val="23"/>
        </w:rPr>
        <w:t>A.Are    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Is      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Do     D.Does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  )2.This T-shirt is nice.______I don’t like it.   </w:t>
        <w:br/>
        <w:t>A.And     B.But    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So     D.Do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  )3.How ______ is the black jacket?</w:t>
        <w:br/>
        <w:t>A.many    B.much  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old      D.big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  )4.The blouse is two ______ yuan. </w:t>
        <w:br/>
        <w:t>A.hundred   B.hundreds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hundred’s  D.hundreds’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  )5.Li Hong ______ a green skirt. </w:t>
        <w:br/>
        <w:t>A.wear    B.wears    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is wear   D.wearing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  )6.The hat is too small for ______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I      B.my        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me      D.min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  )7.I ______ a dress.  </w:t>
        <w:br/>
        <w:t>A.want    B.want to  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wants   D.am want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  )8.The schoolbag is too expensive. I______take it.</w:t>
        <w:br/>
        <w:t>A.am   B.am not  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will     D.won’t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三、为问句找出合适的答句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3"/>
          <w:szCs w:val="23"/>
        </w:rPr>
        <w:t>(    )1.Do you like the book?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  )2.How much is the ruler?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  )3.What’s your favourite clothes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  )4.Where ‘s my T-shirt? 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  )5.Can I help you?      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It’s ten yuan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It’s on the bed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No, I don’t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.Yes, please.</w:t>
        <w:br/>
        <w:t>E.The blue coat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四、给句子写上数字编号，使它们成为一段对话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  )That’s too expensive. I won’t take it.  </w:t>
        <w:br/>
        <w:t>(    )It’s 145 yuan.</w:t>
        <w:br/>
        <w:t>(    )This one is not expensive, and the colour is OK. I’ll take this one.</w:t>
        <w:br/>
        <w:t>(    )Look at this one here. It’s only 85 yuan.</w:t>
        <w:br/>
        <w:t>(    )What about this yellow one? </w:t>
        <w:br/>
        <w:t>(    )It’s nice. How much is it? </w:t>
        <w:br/>
        <w:t>(    )Do you like this T-shirt,Tony? </w:t>
        <w:br/>
        <w:t>(    )The T-shirt is OK. But I don’t like red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五、根据上下文补全对话，每空只填一个单词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Woman:______I help you?  </w:t>
        <w:br/>
        <w:t>Man:Yes, please. I want a______of shoes.</w:t>
        <w:br/>
        <w:t>Woman:What______do you want? </w:t>
        <w:br/>
        <w:t>May:Black.</w:t>
        <w:br/>
        <w:t>Woman:We have some black______.What about these shoes?</w:t>
        <w:br/>
        <w:t>May:______are nice.How much are they?  </w:t>
        <w:br/>
        <w:t>Woman:500 yuan. </w:t>
        <w:br/>
        <w:t>May:Oh,too expensive. I won’t take them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六、阅读短文，判断正误（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或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F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）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here are some pictures here. It’s ten to seven in the morning. My friends and I are on our way to school. The girl with a school bag on her back is Linda. She’s good at riding a bike. The girl wearing a skirt is Ellen. She walks to school every day. Peter is the one in the bus. He’s with me now. He’s wearing a hat. Look! Who’s in the plane? That’s my mother, Mrs Green. She’s going to Beijing. “China is great!” She often tells me. My teacher, Mr White is wearing a jacket. He’s on the train now. His home is far from our school. Where’s my sister Kate? She’s in that car. “ It’s fast and safe.” She says. My name is Jim. Where am I? </w:t>
        <w:br/>
        <w:br/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It’s ten past seven in the morning.(   )</w:t>
        <w:br/>
        <w:t>2.Ellen is wearing a hat.(    )</w:t>
        <w:br/>
        <w:t>3.Mr White’s home is far from his school. (    )</w:t>
        <w:br/>
        <w:t>4.Jim is in the bus. (    )</w:t>
        <w:br/>
        <w:t>5.Linda wears a skirt.(    )</w:t>
        <w:br/>
        <w:t>6.Mr White is wearing a jacket. (   )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七、根据实际情况回答问题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What is your favourite subject? </w:t>
        <w:br/>
        <w:t>__________________        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How many rooms are there in your house?</w:t>
        <w:br/>
        <w:t>__________________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How much is your ruler?</w:t>
        <w:br/>
        <w:t>__________________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Is there a garden in front of your house?</w:t>
        <w:br/>
        <w:t>__________________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What colour is your sweater?</w:t>
        <w:br/>
        <w:t>__________________ 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888888"/>
          <w:spacing w:val="8"/>
          <w:sz w:val="23"/>
          <w:szCs w:val="23"/>
        </w:rPr>
        <w:t>一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1-4 T F T T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5-8 F T F T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888888"/>
          <w:spacing w:val="8"/>
          <w:sz w:val="23"/>
          <w:szCs w:val="23"/>
        </w:rPr>
        <w:t>二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1-4 C B B A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5-8 B C A D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888888"/>
          <w:spacing w:val="8"/>
          <w:sz w:val="23"/>
          <w:szCs w:val="23"/>
        </w:rPr>
        <w:t>三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1-5 C A E B D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888888"/>
          <w:spacing w:val="8"/>
          <w:sz w:val="23"/>
          <w:szCs w:val="23"/>
        </w:rPr>
        <w:t>四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6 5 8 7 3 4 12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888888"/>
          <w:spacing w:val="8"/>
          <w:sz w:val="23"/>
          <w:szCs w:val="23"/>
        </w:rPr>
        <w:t>五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1.May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2.pair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3.colour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4.ones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5.They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888888"/>
          <w:spacing w:val="8"/>
          <w:sz w:val="23"/>
          <w:szCs w:val="23"/>
        </w:rPr>
        <w:t>六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1-6 F F T T FT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888888"/>
          <w:spacing w:val="8"/>
          <w:sz w:val="23"/>
          <w:szCs w:val="23"/>
        </w:rPr>
        <w:t>七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1.My favourite subject is English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2.There are four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3.It is two yuan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4.Yes,there is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5.It is yellow.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55:00Z</dcterms:created>
  <dc:creator>Administrator</dc:creator>
  <dc:description/>
  <cp:keywords/>
  <dc:language>en-US</dc:language>
  <cp:lastModifiedBy>绿色圃中小学教育网</cp:lastModifiedBy>
  <dcterms:modified xsi:type="dcterms:W3CDTF">2020-08-31T01:26:00Z</dcterms:modified>
  <cp:revision>2</cp:revision>
  <dc:subject/>
  <dc:title/>
</cp:coreProperties>
</file>