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一、用括号里所给词的正确形式填空。</w:t>
      </w:r>
    </w:p>
    <w:p>
      <w:pPr>
        <w:pStyle w:val="Style15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That is not _____ kite. That kite is very small, but ______ is very big.  ( I ) </w:t>
      </w:r>
    </w:p>
    <w:p>
      <w:pPr>
        <w:pStyle w:val="Style15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My holiday is very ________ (interest).</w:t>
      </w:r>
    </w:p>
    <w:p>
      <w:pPr>
        <w:pStyle w:val="Style15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 The traffic _____ (be) very heavy and the streets are ________ (crowd).</w:t>
      </w:r>
    </w:p>
    <w:p>
      <w:pPr>
        <w:pStyle w:val="Style15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_______ (we) dresses are red. What colour are _______ ( you )?</w:t>
      </w:r>
    </w:p>
    <w:p>
      <w:pPr>
        <w:pStyle w:val="Style15"/>
        <w:shd w:fill="FFFFFF" w:val="clear"/>
        <w:spacing w:lineRule="atLeast" w:line="480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I can’t _______ (wait) to get back home and see all my _______ (friend)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二、单项选择题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. My uncle gave a new bike to ________ .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theirs           B. they        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me        D. I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2. Help________ answer the questions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I          B. my           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me        D. mine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3. He is ________ in cooking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interest       B. interesting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interests      D. intereste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4. ________ he _________ Guangzhou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Do; live in      B. Does; live in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Do; lives on     D. Does; lives on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5. There are _______bread on the tabl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too many      B. too much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much too     D. many to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6. In the city, it’s crowded. And it’s very noisy, 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too       B. also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to       D. eithe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7. Let _____give ____a book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me, your        B. you, my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me, you      D. you, min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8. ---Why do you like this dog?  --- _______it’s cut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Of      B. Because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As       D. With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9. -What are______ in English?  -They’re basketballs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this       B. these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they       D. Them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0. The traffic is too _____ in the city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big        B. large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heavy       D. crowde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1. ---Hello! Is ____ Miss Green speaking?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--No, ______ is Cindy speaking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that, that      B. you, I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that, this        D. you, tha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2. ---Look! What is  ____ over there on the hill?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--I think it’s a small house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this         B. that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she       D. h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3. We _____at the party last Sunday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enjoyed myself     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 enjoyed ourselves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enjoyed ourself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 enjoy ourselves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4. ---Do you have a computer?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--Yes, I have a good_____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some         B. one        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it         D. one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(   ) 15. Listen to me. I have ______to tell you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 anything surprising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 something surprisi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 surprising  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surprising somethi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  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四、完成句子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 </w:t>
      </w:r>
      <w:r>
        <w:rPr>
          <w:color w:val="333333"/>
          <w:spacing w:val="8"/>
          <w:sz w:val="23"/>
          <w:szCs w:val="23"/>
        </w:rPr>
        <w:t>有时候我害怕出去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  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Sometimes I am _______ ________ _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 </w:t>
      </w:r>
      <w:r>
        <w:rPr>
          <w:color w:val="333333"/>
          <w:spacing w:val="8"/>
          <w:sz w:val="23"/>
          <w:szCs w:val="23"/>
        </w:rPr>
        <w:t>它和我们在农场的家不一样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  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t’s very _______ _______ our home on the farm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 </w:t>
      </w:r>
      <w:r>
        <w:rPr>
          <w:color w:val="333333"/>
          <w:spacing w:val="8"/>
          <w:sz w:val="23"/>
          <w:szCs w:val="23"/>
        </w:rPr>
        <w:t>街道又拥挤又脏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  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e streets are ______ and 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 </w:t>
      </w:r>
      <w:r>
        <w:rPr>
          <w:color w:val="333333"/>
          <w:spacing w:val="8"/>
          <w:sz w:val="23"/>
          <w:szCs w:val="23"/>
        </w:rPr>
        <w:t>今天天气怎么样？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  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’s the _______ _______ today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 </w:t>
      </w:r>
      <w:r>
        <w:rPr>
          <w:color w:val="333333"/>
          <w:spacing w:val="8"/>
          <w:sz w:val="23"/>
          <w:szCs w:val="23"/>
        </w:rPr>
        <w:t>你可以去看电影或去超市购物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   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You can ______ _______ _______ _______ or shop at the supermarket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四、阅读理解。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What's the weather like today? It's sunny, windy and warm. I go to meet my pen pal — a girl from Dalian, in the City Zoo. The zoo is between a supermarket and a library. My pen pal's name is Lingling. She is thirteen years old and she wants to be an animal feeder (</w:t>
      </w:r>
      <w:r>
        <w:rPr>
          <w:color w:val="333333"/>
          <w:spacing w:val="8"/>
          <w:sz w:val="23"/>
          <w:szCs w:val="23"/>
        </w:rPr>
        <w:t>饲养员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). She loves animals very much. Now we are watching elephants playing. They are funny and clever. There are many people in the zoo. They like to see animals. A boy is feeding a koala. But the animal feeder stops him. We have a good time today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（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  </w:t>
      </w:r>
      <w:r>
        <w:rPr>
          <w:color w:val="333333"/>
          <w:spacing w:val="8"/>
          <w:sz w:val="23"/>
          <w:szCs w:val="23"/>
        </w:rPr>
        <w:t>）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The weather today is 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cloudy,windy and warm.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 rainy,windy and cold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sunny, windy and warm 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 sunny, cloudy and cool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（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  </w:t>
      </w:r>
      <w:r>
        <w:rPr>
          <w:color w:val="333333"/>
          <w:spacing w:val="8"/>
          <w:sz w:val="23"/>
          <w:szCs w:val="23"/>
        </w:rPr>
        <w:t>）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Ling ling is from 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Hainan     B. Shanghai     C. Taiyuan    D. Dalian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（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  </w:t>
      </w:r>
      <w:r>
        <w:rPr>
          <w:color w:val="333333"/>
          <w:spacing w:val="8"/>
          <w:sz w:val="23"/>
          <w:szCs w:val="23"/>
        </w:rPr>
        <w:t>）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 The zoo is______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across from a hotel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 between a supermarket and a library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next to a post office 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 in front of a pay phon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（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  </w:t>
      </w:r>
      <w:r>
        <w:rPr>
          <w:color w:val="333333"/>
          <w:spacing w:val="8"/>
          <w:sz w:val="23"/>
          <w:szCs w:val="23"/>
        </w:rPr>
        <w:t>）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What does Lingling want to be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A doctor    B. A teacher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A nurse    D. An animal feeder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（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  </w:t>
      </w:r>
      <w:r>
        <w:rPr>
          <w:color w:val="333333"/>
          <w:spacing w:val="8"/>
          <w:sz w:val="23"/>
          <w:szCs w:val="23"/>
        </w:rPr>
        <w:t>）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Which is wrong</w:t>
      </w:r>
      <w:r>
        <w:rPr>
          <w:color w:val="333333"/>
          <w:spacing w:val="8"/>
          <w:sz w:val="23"/>
          <w:szCs w:val="23"/>
        </w:rPr>
        <w:t>（错误的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People can feed koalas in the zoo.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B. Lingling loves animals.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. We can see elephants in the zoo.     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D. Ling ling is a girl and she is 13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五、写作：你喜欢城市生活吗？为什么？在你印象中，你觉得城市生活是怎样的？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br/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6363D"/>
          <w:spacing w:val="8"/>
          <w:sz w:val="23"/>
          <w:szCs w:val="23"/>
        </w:rPr>
        <w:t>一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6363D"/>
          <w:spacing w:val="8"/>
          <w:sz w:val="23"/>
          <w:szCs w:val="23"/>
        </w:rPr>
        <w:t>1.my  min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6363D"/>
          <w:spacing w:val="8"/>
          <w:sz w:val="23"/>
          <w:szCs w:val="23"/>
        </w:rPr>
        <w:t>2.interestin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6363D"/>
          <w:spacing w:val="8"/>
          <w:sz w:val="23"/>
          <w:szCs w:val="23"/>
        </w:rPr>
        <w:t>3.is  crowded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6363D"/>
          <w:spacing w:val="8"/>
          <w:sz w:val="23"/>
          <w:szCs w:val="23"/>
        </w:rPr>
        <w:t>4.Our  your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wait  friend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二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-5   C C  D  B  B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6-10  A C  B  B  C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1-15 C  B B  B  B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三、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afraid to go out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different t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crowded,dirty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weather lik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go to the cinema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3"/>
          <w:szCs w:val="23"/>
        </w:rPr>
        <w:t>四、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C D B D A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五、略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9:00Z</dcterms:created>
  <dc:creator>Administrator</dc:creator>
  <dc:description/>
  <dc:language>en-US</dc:language>
  <cp:lastModifiedBy>所儿</cp:lastModifiedBy>
  <dcterms:modified xsi:type="dcterms:W3CDTF">2023-03-21T04:3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E94EB524414231BCCF6920AB2923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