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单项选择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.—______</w:t>
      </w:r>
    </w:p>
    <w:p>
      <w:pPr>
        <w:pStyle w:val="Style15"/>
        <w:shd w:fill="FFFFFF" w:val="clear"/>
        <w:spacing w:lineRule="atLeast" w:line="480" w:before="0" w:after="0"/>
        <w:ind w:firstLine="66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 have a headach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hat's the matter,Judy?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Where are you,Judy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ho are you?         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What are you doing, Judy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2.I think walking is______our health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good at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bad at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ell in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good fo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3.We should not eat______junk food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oo many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too much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many too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much to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4.Did you______some medicine?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ake    B.eat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rink  D.hav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5.______you have a cold?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o     B.Are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Can   D.Shoul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6.My grandfather takes exercises______two hours every day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ith     B.in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s        D.fo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7.Do you know the secret______good health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n      B.on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t      D.t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8.Can  you find the answer______the question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n     B.on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t     D.t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9.—What’s the matter with you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 caught______fever and had to stay in______bed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a;/      B.a; the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;a      D.the; th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0.—I have got a bad cold. I feel terrible.</w:t>
      </w:r>
    </w:p>
    <w:p>
      <w:pPr>
        <w:pStyle w:val="Style15"/>
        <w:shd w:fill="FFFFFF" w:val="clear"/>
        <w:spacing w:lineRule="atLeast" w:line="480" w:before="0" w:after="0"/>
        <w:ind w:firstLine="885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All right.             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Is that so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Sorry to hear that.   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I’m afraid so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1.My uncle lives______88 Beijing Street.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o       B.of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t      D.on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2.They are waiting______a bus______the bus stop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for; in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on; at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ith; at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for; a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3.Children get gifts______Christmas and______their birthdays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on; on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at; on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n; in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in; on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4.There is nothing______tomorrow afternoon, is there?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. We can have a game of table tennis.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on   B./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out   D.up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15.A lot of students in our school were born______March, 1981.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n    B.at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on     D.sinc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单句改错，下列各句中均有一处错误，请指出并改正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hat'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A)th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matte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B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o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C) you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My father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often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A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eat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B) too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many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C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food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D)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re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A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ired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B), so w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wan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C) to hav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res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D)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f you want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o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A) stay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health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B), you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mus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C) take som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exercise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D)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The old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man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A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migh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B)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i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C) a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docto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D)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对话排序，选择下列每组句子的正确语序，使其组成符合逻辑的对话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s it anything serious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②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My head hurts. I feel terrible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③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Please sit down. Let me have a look at you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④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's wrong with you, young man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⑤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No, nothing serious. Take this medicine and you can be better soon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A.①②④③⑤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B.④②③①⑤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C.③④②①⑤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D.④②①③⑤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句型转换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H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has a feve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就划线部分提问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 ______ ______with him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Tom should eat something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变成否定句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m______eat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My headache started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wo days ago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就划线部分提问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 _____your headache______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 have a cold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变成一般疑问句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you______a cold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She has a toothache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变成否定句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he______ ______a toothach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You should drink a lot of wate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改为同义句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ou should drink______ ______wate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阅读理解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t’s important for us to be healthy. But how can we keep healthy? First, you should eat fruit and vegetables three or four times a week.Then eat some tufu every day because it’s good for people,both the young and the old. Milk is also necessary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必要的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 especially for women.So you should have milk twice a day. It can help you to be strong. Next,doing more exercise is better.You can do morning exercises or evening exercises. After supper you should take a walk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.You should eat______three or four times a week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fruit and fish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vegetables and mutto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ofu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fruit and vegetables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2.Tofu is good for______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young people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old peopl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young and old people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students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3.Why do people have milk?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t’s delicious.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It’s a kind of drink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t’s bad for you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It can help you keep strong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4.You should have milk ______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four times a day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five times a  week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wice a day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twice a week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5.The passage mainly tells us______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how to keep healthy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what health is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why health is important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how often you can eat tofu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六、写作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以“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My healthy life”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为题写一篇小作文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70485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一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5  A D B A 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-10 D D D A 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1-15C D B B 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二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C  wit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C  muc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D  a res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B  health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C  b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B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四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What’s,the,matte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shouldn’t,anyth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When,did,star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Do,hav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doesn’t,hav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.lots, of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五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5 D C D C 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3"/>
          <w:szCs w:val="23"/>
        </w:rPr>
        <w:t>六、略。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4:4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3B6118A0446A8B63605A5C662316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