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一、翻译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</w:t>
      </w:r>
      <w:r>
        <w:rPr>
          <w:color w:val="333333"/>
          <w:spacing w:val="8"/>
          <w:sz w:val="23"/>
          <w:szCs w:val="23"/>
        </w:rPr>
        <w:t>去购物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</w:t>
      </w:r>
      <w:r>
        <w:rPr>
          <w:color w:val="333333"/>
          <w:spacing w:val="8"/>
          <w:sz w:val="23"/>
          <w:szCs w:val="23"/>
        </w:rPr>
        <w:t>骑我的自行车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</w:t>
      </w:r>
      <w:r>
        <w:rPr>
          <w:color w:val="333333"/>
          <w:spacing w:val="8"/>
          <w:sz w:val="23"/>
          <w:szCs w:val="23"/>
        </w:rPr>
        <w:t>见我的朋友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</w:t>
      </w:r>
      <w:r>
        <w:rPr>
          <w:color w:val="333333"/>
          <w:spacing w:val="8"/>
          <w:sz w:val="23"/>
          <w:szCs w:val="23"/>
        </w:rPr>
        <w:t>读故事书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</w:t>
      </w:r>
      <w:r>
        <w:rPr>
          <w:color w:val="333333"/>
          <w:spacing w:val="8"/>
          <w:sz w:val="23"/>
          <w:szCs w:val="23"/>
        </w:rPr>
        <w:t>举行聚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</w:t>
      </w:r>
      <w:r>
        <w:rPr>
          <w:color w:val="333333"/>
          <w:spacing w:val="8"/>
          <w:sz w:val="23"/>
          <w:szCs w:val="23"/>
        </w:rPr>
        <w:t>做我的作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</w:t>
      </w:r>
      <w:r>
        <w:rPr>
          <w:color w:val="333333"/>
          <w:spacing w:val="8"/>
          <w:sz w:val="23"/>
          <w:szCs w:val="23"/>
        </w:rPr>
        <w:t>昨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</w:t>
      </w:r>
      <w:r>
        <w:rPr>
          <w:color w:val="333333"/>
          <w:spacing w:val="8"/>
          <w:sz w:val="23"/>
          <w:szCs w:val="23"/>
        </w:rPr>
        <w:t>上周末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.</w:t>
      </w:r>
      <w:r>
        <w:rPr>
          <w:color w:val="333333"/>
          <w:spacing w:val="8"/>
          <w:sz w:val="23"/>
          <w:szCs w:val="23"/>
        </w:rPr>
        <w:t>打扫我的房子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0.</w:t>
      </w:r>
      <w:r>
        <w:rPr>
          <w:color w:val="333333"/>
          <w:spacing w:val="8"/>
          <w:sz w:val="23"/>
          <w:szCs w:val="23"/>
        </w:rPr>
        <w:t>去乡村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1.</w:t>
      </w:r>
      <w:r>
        <w:rPr>
          <w:color w:val="333333"/>
          <w:spacing w:val="8"/>
          <w:sz w:val="23"/>
          <w:szCs w:val="23"/>
        </w:rPr>
        <w:t>上个周一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2.</w:t>
      </w:r>
      <w:r>
        <w:rPr>
          <w:color w:val="333333"/>
          <w:spacing w:val="8"/>
          <w:sz w:val="23"/>
          <w:szCs w:val="23"/>
        </w:rPr>
        <w:t>看电影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选择题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.I ______ my room last night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clean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cleans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cleaned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2.He ______ his homework on Sunday morning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id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o d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3.It is time ______ home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g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to g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o go t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4.What ______ you ______ last weekend?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id; do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id; did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o; does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5.______ he ______ tennis after classes yesterday?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id; played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id; play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oes; play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6.I saw a boy ______ away when I passed the park.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run     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ran    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for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7.Is there ______ in today</w:t>
      </w:r>
      <w:r>
        <w:rPr>
          <w:color w:val="333333"/>
          <w:spacing w:val="8"/>
          <w:sz w:val="23"/>
          <w:szCs w:val="23"/>
        </w:rPr>
        <w:t>’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 news paper?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something important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anything important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mportant anything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8.We must keep our bodies ______.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heath   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healthy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healthily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9.He helped his mother ______the housework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o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oes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0.What ______ Mike do last weekend?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o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oes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1.______ you ______ TV last night 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Do, watch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id, watch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Did, watche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2.Did your father write an e-mail yesterday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Yes, he did.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Yes, he does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No, he don’t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三、对下列句子中的划线部分提问或改为否定句。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I got up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at nin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esterday morning.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 you get up yesterday morning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W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did our homework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last night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 you ______ last night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They wer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in the supermarke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last Sunday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they last Sunday?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My last weekend was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kind of boring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 your last weekend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Linda took a walk with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her parents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after dinner.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 Linda take a walk with after dinner?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His mother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did the shopping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 the shopping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They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played football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 they do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The boy went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to the park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 ______ the boy______?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.She felt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well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did she ______?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0.He put it here. (</w:t>
      </w:r>
      <w:r>
        <w:rPr>
          <w:color w:val="333333"/>
          <w:spacing w:val="8"/>
          <w:sz w:val="23"/>
          <w:szCs w:val="23"/>
        </w:rPr>
        <w:t>否定句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                  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He______  ______it here.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连词成句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did,What,you,yesterday,do</w:t>
      </w:r>
      <w:r>
        <w:rPr>
          <w:color w:val="333333"/>
          <w:spacing w:val="8"/>
          <w:sz w:val="23"/>
          <w:szCs w:val="23"/>
        </w:rPr>
        <w:t>（？）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you,Did,the,room,clean</w:t>
      </w:r>
      <w:r>
        <w:rPr>
          <w:color w:val="333333"/>
          <w:spacing w:val="8"/>
          <w:sz w:val="23"/>
          <w:szCs w:val="23"/>
        </w:rPr>
        <w:t>（？）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ent,I,to,park,a,yesterday</w:t>
      </w:r>
      <w:r>
        <w:rPr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</w:t>
      </w:r>
      <w:r>
        <w:rPr>
          <w:color w:val="333333"/>
          <w:spacing w:val="8"/>
          <w:sz w:val="23"/>
          <w:szCs w:val="23"/>
        </w:rPr>
        <w:t>）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jumped,the,into,lake,He </w:t>
      </w:r>
      <w:r>
        <w:rPr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</w:t>
      </w:r>
      <w:r>
        <w:rPr>
          <w:color w:val="333333"/>
          <w:spacing w:val="8"/>
          <w:sz w:val="23"/>
          <w:szCs w:val="23"/>
        </w:rPr>
        <w:t>）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with,He,his,played,friends,last,football,weekend </w:t>
      </w:r>
      <w:r>
        <w:rPr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</w:t>
      </w:r>
      <w:r>
        <w:rPr>
          <w:color w:val="333333"/>
          <w:spacing w:val="8"/>
          <w:sz w:val="23"/>
          <w:szCs w:val="23"/>
        </w:rPr>
        <w:t>）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五、完形填空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day we had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1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exciting trip. My father, my mother and I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2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to summer camp. We went to the mountains. First,w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3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to the foot(</w:t>
      </w:r>
      <w:r>
        <w:rPr>
          <w:color w:val="333333"/>
          <w:spacing w:val="8"/>
          <w:sz w:val="23"/>
          <w:szCs w:val="23"/>
        </w:rPr>
        <w:t>脚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 of the mountain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4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bus. In the middle of the mountain ,there was ariver.The water was clean. I washed my face with th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5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It was warm.There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6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some fishes in the river.And there were a lot of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7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flowers in the mountain. At 12 o’clock,many people got together,and they were very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8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.We made our lunch in the mountain.The food was very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9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,and we liked it very much.After lunch,we went on our trip. At last,we got to the top(</w:t>
      </w:r>
      <w:r>
        <w:rPr>
          <w:color w:val="333333"/>
          <w:spacing w:val="8"/>
          <w:sz w:val="23"/>
          <w:szCs w:val="23"/>
        </w:rPr>
        <w:t>顶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of the mountain.We were very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  <w:u w:val="single"/>
        </w:rPr>
        <w:t> 10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.All in all,we enjoyed the trip very much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.A.a  B.an C.the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2.A.go   B.goes   C.went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3.A.get  B.got    C.gets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4.A.by   B.take    C.in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5.A.water  B.food   C.trip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6.A.is  B.were C.was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7.A.ugly   B.difficult C.beautiful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8.A.friendly   B.boring   C.expensive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9.A.terrible  B.delicious  C.exciting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)10.A.happy   B.unhappy  C.lovely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70485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888888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color w:val="888888"/>
          <w:spacing w:val="8"/>
          <w:sz w:val="23"/>
          <w:szCs w:val="23"/>
        </w:rPr>
      </w:pPr>
      <w:r>
        <w:rPr>
          <w:color w:val="888888"/>
          <w:spacing w:val="8"/>
          <w:sz w:val="23"/>
          <w:szCs w:val="23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3"/>
          <w:szCs w:val="23"/>
        </w:rPr>
        <w:t>一、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go shopping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ride my bike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see my frien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read a story book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have a party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.do my homework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7.last night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8.last weeken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9.clean my house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0.go to the countryside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1.last Monday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2.see a film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3"/>
          <w:szCs w:val="23"/>
        </w:rPr>
        <w:t>二、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-5 C B B A B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-10 A B B A C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1-12 B A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 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3"/>
          <w:szCs w:val="23"/>
        </w:rPr>
        <w:t>三、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.When 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2.What did do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3.Where were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4.How was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5.Who 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6.Who 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7.What did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8.Where did go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9.How feel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888888"/>
          <w:spacing w:val="8"/>
          <w:sz w:val="23"/>
          <w:szCs w:val="23"/>
        </w:rPr>
        <w:t>10.didn’t put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888888"/>
          <w:spacing w:val="8"/>
          <w:sz w:val="23"/>
          <w:szCs w:val="23"/>
        </w:rPr>
        <w:t>四、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44695" cy="2291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4:5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2FF399C104C39B233EF9938603F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