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一、写出下列单词的过去式。</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o______  go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re______  meet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uy______  come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live______  is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have______  want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finish______  drop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look______  study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arry______  run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ring______  eat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see______  walk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help______  play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make______  take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visit______  send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read______  put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give______  get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forget______  learn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limb______  sell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hold______  write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speak______  sit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start______  feel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tell______  catch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jump______  say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二、选择题。</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1.He goes to school ______ taxi.</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 b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 o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 tak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 i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2.Did you ______ to the supermarket ______ Sunday morn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go,i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ent,o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go,a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go,o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3.What______ Tom ______ last weeken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is do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does  do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did do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is do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4.Henry is very lazy and he does ______ at hom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anyth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everyth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noth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someth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5.Tom spent 2 hours ______ math yesterday even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stud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studie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study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studi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6.Last weekend, I didn’t ______ my aun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visite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saw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visi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look  </w:t>
      </w:r>
    </w:p>
    <w:p>
      <w:pPr>
        <w:pStyle w:val="Style15"/>
        <w:spacing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1"/>
          <w:szCs w:val="21"/>
        </w:rPr>
        <w:t xml:space="preserve">（ </w:t>
      </w:r>
      <w:r>
        <w:rPr>
          <w:rFonts w:eastAsia="微软雅黑" w:cs="微软雅黑" w:ascii="微软雅黑" w:hAnsi="微软雅黑"/>
          <w:color w:val="333333"/>
          <w:spacing w:val="8"/>
          <w:sz w:val="21"/>
          <w:szCs w:val="21"/>
        </w:rPr>
        <w:t>)7.Jenny often ______ to school early, but this morning she ______ to school late.</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A.go; went    </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B.went; goes    </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C.goes; went      </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t>D.goes; goe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8.My father ______ to America last week.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flew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flye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flie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flie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9.Do you have ______ to say ?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something importan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important someth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mportant anyth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anything importan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10.____________? She played the piano.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hat does Betty do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hat did Betty do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hat is Betty do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Where was Bett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11.Who cleaned the room?Li Lei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a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di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i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ha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w:t>
      </w:r>
      <w:r>
        <w:rPr>
          <w:rFonts w:eastAsia="微软雅黑" w:cs="微软雅黑" w:ascii="微软雅黑" w:hAnsi="微软雅黑"/>
          <w:color w:val="333333"/>
          <w:spacing w:val="8"/>
          <w:sz w:val="23"/>
          <w:szCs w:val="23"/>
        </w:rPr>
        <w:t>12.______you busy last weeken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Yes, I helped my mother clean the house and the garde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er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a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Di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Ar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三、根据所给单词填入正确的形式。</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What about ______(see) a movi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2.______ you ______ (clean) the room last Sun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3.He often______(watch) TV at home and he______(watch) TV last nigh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4.Don't ______ (get)up late every nigh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5.Mike ______(not do) his homework last weekend and the teacher was very angr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6.Last night my sister ______ (study)for her English tes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7.He wanted ______(go) ______(camp) with me yester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8.My fatherr often ______(teach) me how to make a model plane.Look, he ______ (teach) me now.</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9.______ you ______ (clean) the room last Sun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10.He often ______(watch) TV at home and he ______ (watch) TV last nigh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四、选择正确答语。</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What did he do yester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Did he wash the clothes yester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What did you do last weekend?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Did you go to the park?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What was the weather like yester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Yes,she di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I went fish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No, I didn’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He read a book yester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E.It was sunn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五、读故事，回答问题。</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xml:space="preserve">      </w:t>
      </w:r>
      <w:r>
        <w:rPr>
          <w:rFonts w:eastAsia="微软雅黑" w:cs="微软雅黑" w:ascii="微软雅黑" w:hAnsi="微软雅黑"/>
          <w:color w:val="333333"/>
          <w:spacing w:val="8"/>
          <w:sz w:val="23"/>
          <w:szCs w:val="23"/>
        </w:rPr>
        <w:t>John went camping with his parents last summer.They went to a camp near a mountain and a lake.On the first day, John wanted to climb the mountain in the morning,but it was too cloudy outside.So John and his parents went for a short walk in the forest.Then they wanted to play foootball, but there were too many people,so they played volleyball by the river. Later they went to a café for lunch because it was very cold by the river.In the afternoon they wanted to swim in the lake,but it started to rain,so they stayed in the tent(</w:t>
      </w:r>
      <w:r>
        <w:rPr>
          <w:rFonts w:ascii="微软雅黑" w:hAnsi="微软雅黑" w:cs="微软雅黑" w:eastAsia="微软雅黑"/>
          <w:color w:val="333333"/>
          <w:spacing w:val="8"/>
          <w:sz w:val="23"/>
          <w:szCs w:val="23"/>
        </w:rPr>
        <w:t>帐篷</w:t>
      </w:r>
      <w:r>
        <w:rPr>
          <w:rFonts w:eastAsia="微软雅黑" w:cs="微软雅黑" w:ascii="微软雅黑" w:hAnsi="微软雅黑"/>
          <w:color w:val="333333"/>
          <w:spacing w:val="8"/>
          <w:sz w:val="23"/>
          <w:szCs w:val="23"/>
        </w:rPr>
        <w:t>) and played cards.That evening it rained cats and dogs(</w:t>
      </w:r>
      <w:r>
        <w:rPr>
          <w:rFonts w:ascii="微软雅黑" w:hAnsi="微软雅黑" w:cs="微软雅黑" w:eastAsia="微软雅黑"/>
          <w:color w:val="333333"/>
          <w:spacing w:val="8"/>
          <w:sz w:val="23"/>
          <w:szCs w:val="23"/>
        </w:rPr>
        <w:t>倾盆大雨</w:t>
      </w:r>
      <w:r>
        <w:rPr>
          <w:rFonts w:eastAsia="微软雅黑" w:cs="微软雅黑" w:ascii="微软雅黑" w:hAnsi="微软雅黑"/>
          <w:color w:val="333333"/>
          <w:spacing w:val="8"/>
          <w:sz w:val="23"/>
          <w:szCs w:val="23"/>
        </w:rPr>
        <w:t>).The tent was very wet.They all felt cold and unhappy.Then Dad said,”I hate camping. Let’s go home!’’And they all shouted “Y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①</w:t>
      </w:r>
      <w:r>
        <w:rPr>
          <w:rFonts w:eastAsia="微软雅黑" w:cs="微软雅黑" w:ascii="微软雅黑" w:hAnsi="微软雅黑"/>
          <w:color w:val="333333"/>
          <w:spacing w:val="8"/>
          <w:sz w:val="23"/>
          <w:szCs w:val="23"/>
        </w:rPr>
        <w:t>What did John want to do on the first day morn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②</w:t>
      </w:r>
      <w:r>
        <w:rPr>
          <w:rFonts w:eastAsia="微软雅黑" w:cs="微软雅黑" w:ascii="微软雅黑" w:hAnsi="微软雅黑"/>
          <w:color w:val="333333"/>
          <w:spacing w:val="8"/>
          <w:sz w:val="23"/>
          <w:szCs w:val="23"/>
        </w:rPr>
        <w:t>What was the weather lik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③</w:t>
      </w:r>
      <w:r>
        <w:rPr>
          <w:rFonts w:eastAsia="微软雅黑" w:cs="微软雅黑" w:ascii="微软雅黑" w:hAnsi="微软雅黑"/>
          <w:color w:val="333333"/>
          <w:spacing w:val="8"/>
          <w:sz w:val="23"/>
          <w:szCs w:val="23"/>
        </w:rPr>
        <w:t>What sport did they pl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④</w:t>
      </w:r>
      <w:r>
        <w:rPr>
          <w:rFonts w:eastAsia="微软雅黑" w:cs="微软雅黑" w:ascii="微软雅黑" w:hAnsi="微软雅黑"/>
          <w:color w:val="333333"/>
          <w:spacing w:val="8"/>
          <w:sz w:val="23"/>
          <w:szCs w:val="23"/>
        </w:rPr>
        <w:t>Why didn’t they swim?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⑤</w:t>
      </w:r>
      <w:r>
        <w:rPr>
          <w:rFonts w:eastAsia="微软雅黑" w:cs="微软雅黑" w:ascii="微软雅黑" w:hAnsi="微软雅黑"/>
          <w:color w:val="333333"/>
          <w:spacing w:val="8"/>
          <w:sz w:val="23"/>
          <w:szCs w:val="23"/>
        </w:rPr>
        <w:t>What’s the Chinese for “hate” ?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w:t>
      </w:r>
      <w:r>
        <w:rPr>
          <w:rFonts w:ascii="微软雅黑" w:hAnsi="微软雅黑" w:cs="微软雅黑" w:eastAsia="微软雅黑"/>
          <w:color w:val="333333"/>
          <w:spacing w:val="8"/>
          <w:sz w:val="23"/>
          <w:szCs w:val="23"/>
        </w:rPr>
        <w:t>喜欢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w:t>
      </w:r>
      <w:r>
        <w:rPr>
          <w:rFonts w:ascii="微软雅黑" w:hAnsi="微软雅黑" w:cs="微软雅黑" w:eastAsia="微软雅黑"/>
          <w:color w:val="333333"/>
          <w:spacing w:val="8"/>
          <w:sz w:val="23"/>
          <w:szCs w:val="23"/>
        </w:rPr>
        <w:t>热爱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w:t>
      </w:r>
      <w:r>
        <w:rPr>
          <w:rFonts w:ascii="微软雅黑" w:hAnsi="微软雅黑" w:cs="微软雅黑" w:eastAsia="微软雅黑"/>
          <w:color w:val="333333"/>
          <w:spacing w:val="8"/>
          <w:sz w:val="23"/>
          <w:szCs w:val="23"/>
        </w:rPr>
        <w:t>讨厌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D.</w:t>
      </w:r>
      <w:r>
        <w:rPr>
          <w:rFonts w:ascii="微软雅黑" w:hAnsi="微软雅黑" w:cs="微软雅黑" w:eastAsia="微软雅黑"/>
          <w:color w:val="333333"/>
          <w:spacing w:val="8"/>
          <w:sz w:val="23"/>
          <w:szCs w:val="23"/>
        </w:rPr>
        <w:t>能够</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六、阅读理解。</w:t>
      </w:r>
    </w:p>
    <w:p>
      <w:pPr>
        <w:pStyle w:val="Style15"/>
        <w:shd w:fill="FFFFFF" w:val="clear"/>
        <w:spacing w:lineRule="atLeast" w:line="480"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Mike’s summer vacatio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On July 18th,2012, Mike and his parents went to Qingdao, a city in Shandong for summer vacation. Qingdao is a beautiful city with sea.</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It was about 12:00 when they arrived there on the first day. They found a hotel and had a short rest. It was really hot and they decided to go to the beach. At about3:30 pm, they got to the beach. There were many people there. Some were lying on the beach and many children were playing in the water. Mike was playing with them and he was very happy. His parents also felt relaxed. About two hours later, they went back to the hotel.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On the second day, it rained all day. Mike visited the history museum with his father and his mother went shopp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w:t>
      </w:r>
      <w:r>
        <w:rPr>
          <w:rFonts w:eastAsia="微软雅黑" w:cs="微软雅黑" w:ascii="微软雅黑" w:hAnsi="微软雅黑"/>
          <w:color w:val="333333"/>
          <w:spacing w:val="8"/>
          <w:sz w:val="23"/>
          <w:szCs w:val="23"/>
        </w:rPr>
        <w:t>On July 20th, they went to Laoshan Mountain in the morning and took a bus home in the afternoon. They were tired but happ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1.Where did Mike’s family go on vacatio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To Shanghai.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To Tianji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To Qingdao.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2.What did Mike’s father do on July 19th?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He swam in the sea.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He visited the history museum.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He went shopping with Mike’s mother.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3.How long was their vacatio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One 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Two day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Three day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4.How did they go back hom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By train.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By bus.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By plan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   )5.Which of the following is tru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A.It rained on July 19th.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B.They went shopping on July 20th.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C.Mike didn’t play in the water on the first day.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七、写作。</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333333"/>
          <w:spacing w:val="8"/>
          <w:sz w:val="23"/>
          <w:szCs w:val="23"/>
        </w:rPr>
        <w:t>以“</w:t>
      </w:r>
      <w:r>
        <w:rPr>
          <w:rFonts w:eastAsia="微软雅黑" w:cs="微软雅黑" w:ascii="微软雅黑" w:hAnsi="微软雅黑"/>
          <w:color w:val="333333"/>
          <w:spacing w:val="8"/>
          <w:sz w:val="23"/>
          <w:szCs w:val="23"/>
        </w:rPr>
        <w:t>My last weekend”</w:t>
      </w:r>
      <w:r>
        <w:rPr>
          <w:rFonts w:ascii="微软雅黑" w:hAnsi="微软雅黑" w:cs="微软雅黑" w:eastAsia="微软雅黑"/>
          <w:color w:val="333333"/>
          <w:spacing w:val="8"/>
          <w:sz w:val="23"/>
          <w:szCs w:val="23"/>
        </w:rPr>
        <w:t>为题，写一篇小作文，谈谈你上个周末的活动。</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t>__________________</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3"/>
          <w:szCs w:val="23"/>
        </w:rPr>
        <w:b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pPr>
      <w:r>
        <w:rPr/>
        <w:drawing>
          <wp:inline distT="0" distB="0" distL="0" distR="0">
            <wp:extent cx="704850"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704850" cy="46609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lineRule="atLeast" w:line="480"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lineRule="atLeast" w:line="480"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lineRule="atLeast" w:line="480"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lineRule="atLeast" w:line="480"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lineRule="atLeast" w:line="480" w:before="0" w:after="0"/>
        <w:jc w:val="both"/>
        <w:rPr>
          <w:rFonts w:ascii="微软雅黑" w:hAnsi="微软雅黑" w:eastAsia="微软雅黑" w:cs="微软雅黑"/>
          <w:color w:val="888888"/>
          <w:spacing w:val="8"/>
          <w:sz w:val="23"/>
          <w:szCs w:val="23"/>
        </w:rPr>
      </w:pPr>
      <w:r>
        <w:rPr>
          <w:rFonts w:eastAsia="微软雅黑" w:cs="微软雅黑" w:ascii="微软雅黑" w:hAnsi="微软雅黑"/>
          <w:color w:val="888888"/>
          <w:spacing w:val="8"/>
          <w:sz w:val="23"/>
          <w:szCs w:val="23"/>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一、</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did  wen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were  me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bought cam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lived  wa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had  want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finished  dropp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looked  studi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carried  ra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rang  at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saw  walk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helped  play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made  took</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visited  sen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read  pu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gave  go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forget  learn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climbed  sol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held  wrot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spoke  sa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started  fel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told  caugh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jumped  sai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二、</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5    A D C C C</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6-10  C C C D B</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1-12 B A</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三、</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see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2.Did you</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3.watches watch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4.ge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5.didn’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6.studi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7.to go, camp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8.teache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is teach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9.Did clea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0.watches watche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四、</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5 D A B C 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五、</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He wanted to climb the mountai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2.It was first cloudy and then rain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3.They went for a short walk in the forest, then played volleyball and later played card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4.It started to rai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5.C</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六、</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1-5 C B C B A</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888888"/>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七、</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ascii="微软雅黑" w:hAnsi="微软雅黑" w:cs="微软雅黑" w:eastAsia="微软雅黑"/>
          <w:color w:val="888888"/>
          <w:spacing w:val="8"/>
          <w:sz w:val="23"/>
          <w:szCs w:val="23"/>
        </w:rPr>
        <w:t>略</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39:00Z</dcterms:created>
  <dc:creator>Administrator</dc:creator>
  <dc:description/>
  <dc:language>en-US</dc:language>
  <cp:lastModifiedBy>所儿</cp:lastModifiedBy>
  <dcterms:modified xsi:type="dcterms:W3CDTF">2023-03-21T04:58: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D5CE8D50E494594A8D249823F17CA</vt:lpwstr>
  </property>
  <property fmtid="{D5CDD505-2E9C-101B-9397-08002B2CF9AE}" pid="3" name="KSOProductBuildVer">
    <vt:lpwstr>2052-11.1.0.13703</vt:lpwstr>
  </property>
  <property fmtid="{D5CDD505-2E9C-101B-9397-08002B2CF9AE}" pid="4" name="commondata">
    <vt:lpwstr>commondata</vt:lpwstr>
  </property>
</Properties>
</file>