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一、选择题。</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1.I couldn't swim ______ I was young.</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what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which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when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wher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2.Linda ate nothing this morning,______?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didn’t sh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was sh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did sh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wasn’t sh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3.Tina is unhappy now, 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isn’t sh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is sh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is h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did sh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4.There ______ one classroom in the villageschool in 2000.</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wer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ar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was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is</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5.They ______ play table tennis last Sunday.</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didn’t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don’t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doesn’t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weren’t</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6.My home is ______ so I have to get up very early in the morning.</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near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far away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close to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far away from</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7.The poor man needs our help, ______ h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need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needn’t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does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doesn’t</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8.My uncle ______ the big city.</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live in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lives at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live on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lives in</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9.Your hair was long before, but now you like to ______ it short.</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get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keep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giv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cut</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10.Do you want to ______ the football game with m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watch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se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look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read</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11.Let me ______ you my new room.</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tell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look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watch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show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12.The room has two big windows, so it is very 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bright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new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far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old</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13.I walk to school. My new home is ______my school.</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close to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comfortable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far away from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D.lik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sz w:val="21"/>
          <w:szCs w:val="21"/>
        </w:rPr>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二、完成下列反意疑问句</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1.Tom didn’twatch TV last night,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2.There’re twenty girl students in your class,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3.Everything is ready for the party,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4.They usually play football after school,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5.Lucy had a party last Sunday,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6.Jack hardly goes to the cinema,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sz w:val="21"/>
          <w:szCs w:val="21"/>
        </w:rPr>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三、连词成句。</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1.the child, always, on time, his homework, hands in,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______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2.the field,farming, the men, are, in,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______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3.I, a, was,good, then, back, girl,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______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4.wasn’t,long, then, hair, my, was, it, very, (,),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______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5.in a small village, Ben, the countryside, lived in,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_______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sz w:val="21"/>
          <w:szCs w:val="21"/>
        </w:rPr>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四、阅读理解。</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Len was thirty years old, and he had very long hair. He lived in a big city. Because of his long hair, he did not find any work. One day he met an old friend, and this man said to him, “People in this city don’t like long hair. Why don’t you go to a barber? He can cut a lot of it off, and then you can get some work” At the barber’s Len said to the barber, “Please cut most of my hair off.”</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The barberbegan. He cut and cut for a long time and then he said to Len, “Were you in thearmy a few years ago?”</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w:t>
      </w:r>
      <w:r>
        <w:rPr>
          <w:rFonts w:cs="微软雅黑" w:ascii="微软雅黑" w:hAnsi="微软雅黑"/>
          <w:color w:val="333333"/>
          <w:spacing w:val="8"/>
        </w:rPr>
        <w:t>Yes, I was.”Len answered, “Why did you ask that?”</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 “</w:t>
      </w:r>
      <w:r>
        <w:rPr>
          <w:rFonts w:cs="微软雅黑" w:ascii="微软雅黑" w:hAnsi="微软雅黑"/>
          <w:color w:val="333333"/>
          <w:spacing w:val="8"/>
        </w:rPr>
        <w:t>Because I found a cap in your hair.”</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sz w:val="21"/>
          <w:szCs w:val="21"/>
        </w:rPr>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w:t>
      </w:r>
      <w:r>
        <w:rPr>
          <w:rFonts w:ascii="微软雅黑" w:hAnsi="微软雅黑" w:cs="微软雅黑" w:eastAsia="微软雅黑"/>
          <w:color w:val="333333"/>
          <w:spacing w:val="8"/>
        </w:rPr>
        <w:t>快速判断：</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1.Len was old, so he did not find any work.</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2.Len often wash his long hair.</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3.Len’s hair was short.</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4.Len barber found a cap in Len’s hair.</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5.Len was in the army now.</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w:t>
      </w:r>
      <w:r>
        <w:rPr>
          <w:rFonts w:ascii="微软雅黑" w:hAnsi="微软雅黑" w:cs="微软雅黑" w:eastAsia="微软雅黑"/>
          <w:color w:val="333333"/>
          <w:spacing w:val="8"/>
        </w:rPr>
        <w:t>选择填空：</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1.Len met _________one day.</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his father      </w:t>
      </w:r>
      <w:r>
        <w:rPr>
          <w:rFonts w:ascii="微软雅黑" w:hAnsi="微软雅黑" w:cs="微软雅黑" w:eastAsia="微软雅黑"/>
          <w:color w:val="333333"/>
          <w:spacing w:val="8"/>
        </w:rPr>
        <w:t>、</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an old man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his old friend</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2.Len was very 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dirty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clean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tidy</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3.The cap was in Len’s ________.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hand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bag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hair</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w:t>
      </w:r>
      <w:r>
        <w:rPr>
          <w:rFonts w:cs="微软雅黑" w:ascii="微软雅黑" w:hAnsi="微软雅黑"/>
          <w:color w:val="333333"/>
          <w:spacing w:val="8"/>
        </w:rPr>
        <w:t>4.People in the city don’t like ___________.</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straight hair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long hair      </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C.short hair</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b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pPr>
      <w:r>
        <w:rPr/>
        <w:drawing>
          <wp:inline distT="0" distB="0" distL="0" distR="0">
            <wp:extent cx="704850" cy="466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704850" cy="466090"/>
                    </a:xfrm>
                    <a:prstGeom prst="rect">
                      <a:avLst/>
                    </a:prstGeom>
                  </pic:spPr>
                </pic:pic>
              </a:graphicData>
            </a:graphic>
          </wp:inline>
        </w:drawing>
      </w:r>
    </w:p>
    <w:p>
      <w:pPr>
        <w:pStyle w:val="Style15"/>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rPr>
      </w:pPr>
      <w:r>
        <w:rPr>
          <w:rFonts w:eastAsia="微软雅黑" w:cs="微软雅黑" w:ascii="微软雅黑" w:hAnsi="微软雅黑"/>
          <w:color w:val="333333"/>
          <w:spacing w:val="8"/>
        </w:rPr>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一、</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1-5   C C B C A</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6-10  B D D B A</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11-13 D A A</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二、</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1.did h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2.aren't ther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3.isn't it</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4.don't they</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5.didn't sh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6.does he</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三、</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1.The childalways hands in his homework on time.</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2.The men are farming in the field.</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3.Was I a good girl back then?</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4.My hair was very long then, wasn’t it?</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5.Ben lived in a small village in the countryside.</w:t>
      </w:r>
    </w:p>
    <w:p>
      <w:pPr>
        <w:pStyle w:val="Style15"/>
        <w:shd w:fill="FFFFFF" w:val="clear"/>
        <w:spacing w:before="0" w:after="0"/>
        <w:jc w:val="both"/>
        <w:rPr>
          <w:rFonts w:ascii="微软雅黑" w:hAnsi="微软雅黑" w:cs="微软雅黑"/>
          <w:color w:val="333333"/>
          <w:spacing w:val="8"/>
          <w:sz w:val="21"/>
          <w:szCs w:val="21"/>
        </w:rPr>
      </w:pPr>
      <w:r>
        <w:rPr>
          <w:rFonts w:ascii="微软雅黑" w:hAnsi="微软雅黑" w:cs="微软雅黑" w:eastAsia="微软雅黑"/>
          <w:color w:val="333333"/>
          <w:spacing w:val="8"/>
        </w:rPr>
        <w:t>四、</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A.</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1-5 F F F T F</w:t>
      </w:r>
    </w:p>
    <w:p>
      <w:pPr>
        <w:pStyle w:val="Style15"/>
        <w:shd w:fill="FFFFFF" w:val="clear"/>
        <w:spacing w:before="0" w:after="0"/>
        <w:jc w:val="both"/>
        <w:rPr>
          <w:rFonts w:ascii="微软雅黑" w:hAnsi="微软雅黑" w:cs="微软雅黑"/>
          <w:color w:val="333333"/>
          <w:spacing w:val="8"/>
          <w:sz w:val="21"/>
          <w:szCs w:val="21"/>
        </w:rPr>
      </w:pPr>
      <w:r>
        <w:rPr>
          <w:rFonts w:cs="微软雅黑" w:ascii="微软雅黑" w:hAnsi="微软雅黑"/>
          <w:color w:val="333333"/>
          <w:spacing w:val="8"/>
        </w:rPr>
        <w:t>B.</w:t>
      </w:r>
    </w:p>
    <w:p>
      <w:pPr>
        <w:pStyle w:val="Style15"/>
        <w:shd w:fill="FFFFFF" w:val="clear"/>
        <w:spacing w:before="0" w:after="0"/>
        <w:jc w:val="both"/>
        <w:rPr>
          <w:rFonts w:ascii="微软雅黑" w:hAnsi="微软雅黑" w:cs="微软雅黑"/>
          <w:color w:val="333333"/>
          <w:spacing w:val="8"/>
        </w:rPr>
      </w:pPr>
      <w:r>
        <w:rPr>
          <w:rFonts w:cs="微软雅黑" w:ascii="微软雅黑" w:hAnsi="微软雅黑"/>
          <w:color w:val="333333"/>
          <w:spacing w:val="8"/>
        </w:rPr>
        <w:t>1-4 C A C 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39:00Z</dcterms:created>
  <dc:creator>Administrator</dc:creator>
  <dc:description/>
  <dc:language>en-US</dc:language>
  <cp:lastModifiedBy>所儿</cp:lastModifiedBy>
  <dcterms:modified xsi:type="dcterms:W3CDTF">2023-03-21T05:03: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FEF6ACA1949AF8975F36D7FFE85E7</vt:lpwstr>
  </property>
  <property fmtid="{D5CDD505-2E9C-101B-9397-08002B2CF9AE}" pid="3" name="KSOProductBuildVer">
    <vt:lpwstr>2052-11.1.0.13703</vt:lpwstr>
  </property>
  <property fmtid="{D5CDD505-2E9C-101B-9397-08002B2CF9AE}" pid="4" name="commondata">
    <vt:lpwstr>commondata</vt:lpwstr>
  </property>
</Properties>
</file>