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一、用</w:t>
      </w:r>
      <w:r>
        <w:rPr>
          <w:rFonts w:eastAsia="微软雅黑" w:cs="微软雅黑" w:ascii="微软雅黑" w:hAnsi="微软雅黑"/>
          <w:color w:val="333333"/>
          <w:spacing w:val="8"/>
        </w:rPr>
        <w:t>be</w:t>
      </w:r>
      <w:r>
        <w:rPr>
          <w:rFonts w:ascii="微软雅黑" w:hAnsi="微软雅黑" w:cs="微软雅黑" w:eastAsia="微软雅黑"/>
          <w:color w:val="333333"/>
          <w:spacing w:val="8"/>
        </w:rPr>
        <w:t>动词的适当形式填空。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.I ______ an English teacher now.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2.She ______ happy yesterday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3.They ______ glad to see each other last month.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4.Helen and Nancy ______ good friends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5.The little dog ______ two years old this year.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6.Look, there ______ lots of grapes here.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7.There ______ a sign on the chair last Monday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8.Today ______ the second of June. Yesterday ______ the first of June. It ______ Children’s Day. All the students ______ very excited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二、选择题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1.Pat and I should both go ______ a diet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to           B.on    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in     D.for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2.Your bed is prettier, ______ it ?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is             B.isn’t    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aren’t     D.wasn’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3.These old people prefer to live close ______ the hospital.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from         B.to      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with     D.away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4.He ______ look happy when we were there.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doesn’t        B.wasn’t        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didn’t   D.weren’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5They went to school ______ foot before and now they go to school ______ bike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on; by    B.by; by      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by; on      D.on; on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6.This city is famous ______ its springs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at      B.for    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as      D.of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7.He doesn’t eat candies ______ 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more than    B.any more  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much more   D.mor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8.This dress is ______ long ______ me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to; for      B.too; for      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to; to     D.too; to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9.His home was ______ so he walked toschool every da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far      B.nearby        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away      D.far away from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10.They won’t buy this machine, ______ 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will you    B.won’t you    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won’t they     D.will they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三、根据你的真实情况完成句子。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.One hour ago, I was ______.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Now I am 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2.Yesterday, I did not 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Today, I am going to 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3.Last term, I sat with ______ in class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This term I sit with 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4.Two years ago, I was ______ metres tall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Now I am ______ metres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5.Three years ago, I couldn’t 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 </w:t>
      </w:r>
      <w:r>
        <w:rPr>
          <w:rFonts w:eastAsia="微软雅黑" w:cs="微软雅黑" w:ascii="微软雅黑" w:hAnsi="微软雅黑"/>
          <w:color w:val="333333"/>
          <w:spacing w:val="8"/>
        </w:rPr>
        <w:t>Now I can 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四、用动词的正确形式填空。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.My mother ______</w:t>
      </w:r>
      <w:r>
        <w:rPr>
          <w:rFonts w:ascii="微软雅黑" w:hAnsi="微软雅黑" w:cs="微软雅黑" w:eastAsia="微软雅黑"/>
          <w:color w:val="333333"/>
          <w:spacing w:val="8"/>
        </w:rPr>
        <w:t>（</w:t>
      </w:r>
      <w:r>
        <w:rPr>
          <w:rFonts w:eastAsia="微软雅黑" w:cs="微软雅黑" w:ascii="微软雅黑" w:hAnsi="微软雅黑"/>
          <w:color w:val="333333"/>
          <w:spacing w:val="8"/>
        </w:rPr>
        <w:t>is</w:t>
      </w:r>
      <w:r>
        <w:rPr>
          <w:rFonts w:ascii="微软雅黑" w:hAnsi="微软雅黑" w:cs="微软雅黑" w:eastAsia="微软雅黑"/>
          <w:color w:val="333333"/>
          <w:spacing w:val="8"/>
        </w:rPr>
        <w:t>）</w:t>
      </w:r>
      <w:r>
        <w:rPr>
          <w:rFonts w:eastAsia="微软雅黑" w:cs="微软雅黑" w:ascii="微软雅黑" w:hAnsi="微软雅黑"/>
          <w:color w:val="333333"/>
          <w:spacing w:val="8"/>
        </w:rPr>
        <w:t>born in 1960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2.He ______( make ) a big hole last week.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3.The cat ______ (catch) a mouse yesterday.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4.What did he do? He ______ (try) to change China.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5.She ______ (sit) under a big tree and ______(read) books yesterday morning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6.They didn’t ______ (go) to the zoo an hour ago.They ______ (go) to the park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7.______ you ______ (drive) a car to get there yesterday morning</w:t>
      </w:r>
      <w:r>
        <w:rPr>
          <w:rFonts w:ascii="微软雅黑" w:hAnsi="微软雅黑" w:cs="微软雅黑" w:eastAsia="微软雅黑"/>
          <w:color w:val="333333"/>
          <w:spacing w:val="8"/>
        </w:rPr>
        <w:t>？</w:t>
      </w:r>
      <w:r>
        <w:rPr>
          <w:rFonts w:eastAsia="微软雅黑" w:cs="微软雅黑" w:ascii="微软雅黑" w:hAnsi="微软雅黑"/>
          <w:color w:val="333333"/>
          <w:spacing w:val="8"/>
        </w:rPr>
        <w:t>No,I ______ (drive) a bus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8.I ______( not feel) well this morning.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9.Yesterday ______ (is) my birthday ,my parents______ (give) me a doll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0.When I ______ (is) a baby,I ______(have) no hair.But now I ______(have) long hair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五、根据时间改写句子。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.Today is Monday. (the day before yesterday)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2.There are 23 students in our class. (22, yesterday)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3.I am in Grade Two this year. (last year)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4.My father is 44. (ten years ago)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5.My parents are at home today. (yesterday, at work)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六、改写句子。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.Joy was in Grade One last year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否定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一般疑问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肯定回答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否定回答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特殊疑问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2.Lily was in Qingdao yesterday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否定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一般疑问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肯定回答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否定回答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特殊疑问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3.I was at home the day before yesterday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否定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一般疑问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肯定回答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否定回答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特殊疑问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4.The twins were in a primary school last term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否定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一般疑问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肯定回答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否定回答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特殊疑问句：</w:t>
      </w:r>
      <w:r>
        <w:rPr>
          <w:rFonts w:eastAsia="微软雅黑" w:cs="微软雅黑" w:ascii="微软雅黑" w:hAnsi="微软雅黑"/>
          <w:color w:val="333333"/>
          <w:spacing w:val="8"/>
        </w:rPr>
        <w:t>____________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spacing w:val="45"/>
        </w:rPr>
      </w:pPr>
      <w:r>
        <w:rPr>
          <w:spacing w:val="45"/>
        </w:rPr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一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am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wa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wer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ar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i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ar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7.wa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8.is,was,was,wer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-4 B B B C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-8 A B B B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9-10 B D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watching TV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oing my homework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read book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read book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Helen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Yang Ling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148,158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swim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swim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四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wa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mad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caugh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tried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sa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read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go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en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7.Did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riv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rov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8.didn’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feel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9.wa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gav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0.wa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had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hav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五、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The day before yesterday was Saturda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There were 22 students in our class yesterda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I was in Grade One last year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My father was 34 ten years ago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My parents were at work yesterda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六、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Joy wasn’t in Grade One last year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as Joy in Grade One last year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Yes,he was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No,he wasn’t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ich grade was Joy in last year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Lily wasn’t in Qingdao yesterda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as Lily in Qingdao yesterday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Yes,he was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No,he wasn’t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ere was Lily yesterday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I wasn’t at home the day before yesterday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ere youat home the day before yesterday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Yes,I was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No.I wasn’t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ere were you the day before yesterday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The twins were not in a primary school last term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ere the twins in a primary school last term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Yes,they were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No.they weren’t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ere were the twins last term?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39:00Z</dcterms:created>
  <dc:creator>Administrator</dc:creator>
  <dc:description/>
  <dc:language>en-US</dc:language>
  <cp:lastModifiedBy>所儿</cp:lastModifiedBy>
  <dcterms:modified xsi:type="dcterms:W3CDTF">2023-03-21T05:0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4F97281A94138A52E7950E5D9CBD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